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címe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  <w:t xml:space="preserve">Tájékoztató a </w:t>
      </w:r>
      <w:r>
        <w:rPr>
          <w:rFonts w:cs="Constantia" w:ascii="Constantia" w:hAnsi="Constantia"/>
          <w:b/>
        </w:rPr>
        <w:t xml:space="preserve">2016. október havi </w:t>
      </w:r>
      <w:r>
        <w:rPr>
          <w:rFonts w:eastAsia="Times New Roman" w:cs="Constantia" w:ascii="Constantia" w:hAnsi="Constantia"/>
          <w:b/>
          <w:bCs/>
          <w:sz w:val="24"/>
          <w:szCs w:val="24"/>
          <w:lang w:eastAsia="hu-HU"/>
        </w:rPr>
        <w:t>polgármesteri és intézményvezetői saját hatáskörben végrehajtott előirányzatok módosításáról</w:t>
      </w:r>
    </w:p>
    <w:p>
      <w:pPr>
        <w:pStyle w:val="Normal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Juhászné dr. Krecz Erzsébet Gazdasági Irodavezető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A 2016. évi költségvetés előirányzatainak polgármesteri és intézményvezetői saját hatáskörben történt október havi módosításait mutatja be a tájékoztató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I. Tájékoztató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Polgármesteri hatáskörben történt előirányzat módosítások fejezetek között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Polgármesteri hatáskörben történt előirányzat módosítások II. fejezeten belül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Intézményvezetői hatáskörben történt előirányzat módosításo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color w:val="FF000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6. december 22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Döntéshozó testület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Önkormányzata Közgyűl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  <w:t>nyilvános ülés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tbl>
      <w:tblPr>
        <w:tblW w:w="10641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8"/>
        <w:gridCol w:w="2090"/>
        <w:gridCol w:w="2950"/>
        <w:gridCol w:w="1764"/>
        <w:gridCol w:w="1559"/>
      </w:tblGrid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</w:rPr>
              <w:t>Ügyintéző telefon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 testületi anyag készítője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Ujváriné Tóth Ágo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Gazdasági Iroda Költségvetési Csoport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u w:val="single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u w:val="single"/>
                <w:lang w:eastAsia="hu-HU"/>
              </w:rPr>
              <w:t>ujvarine.agota@ph.eger.h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u w:val="single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</w:rPr>
              <w:t>36/523-700/8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99" w:hanging="313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5 </w:t>
            </w:r>
          </w:p>
          <w:p>
            <w:pPr>
              <w:pStyle w:val="Normal"/>
              <w:spacing w:lineRule="auto" w:line="240" w:before="0" w:after="0"/>
              <w:ind w:right="-299" w:hanging="313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8 2806-9/2016</w:t>
            </w:r>
          </w:p>
        </w:tc>
      </w:tr>
      <w:tr>
        <w:trPr>
          <w:trHeight w:val="690" w:hRule="atLeast"/>
        </w:trPr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segítséget nyújtó további iroda/csoport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Iro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 xml:space="preserve">Dr. Kiss Benedek  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u w:val="single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u w:val="single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u w:val="single"/>
                <w:lang w:eastAsia="hu-HU"/>
              </w:rPr>
              <w:t>kiss.benedek@ph</w:t>
            </w:r>
            <w:r>
              <w:rPr>
                <w:rFonts w:cs="Helvetica" w:ascii="Helvetica" w:hAnsi="Helvetica"/>
                <w:i/>
                <w:color w:val="333333"/>
                <w:sz w:val="21"/>
                <w:szCs w:val="21"/>
                <w:u w:val="single"/>
              </w:rPr>
              <w:t>.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u w:val="single"/>
                <w:lang w:eastAsia="hu-HU"/>
              </w:rPr>
              <w:t>eger.hu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u w:val="single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u w:val="single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7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</w:r>
    </w:p>
    <w:tbl>
      <w:tblPr>
        <w:tblW w:w="744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88"/>
        <w:gridCol w:w="4058"/>
      </w:tblGrid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 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2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2548"/>
        <w:gridCol w:w="2282"/>
        <w:gridCol w:w="2282"/>
      </w:tblGrid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árosi Pénzügyi és Ügyrendi Bizottság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1" w:hanging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6. december 14.</w:t>
            </w:r>
          </w:p>
          <w:p>
            <w:pPr>
              <w:pStyle w:val="Normal"/>
              <w:spacing w:lineRule="auto" w:line="240" w:before="0" w:after="0"/>
              <w:ind w:right="-271" w:hanging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5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árosháza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árosgazdálkodási Bizottsá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71" w:hanging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6.december 14.</w:t>
            </w:r>
          </w:p>
          <w:p>
            <w:pPr>
              <w:pStyle w:val="Normal"/>
              <w:spacing w:lineRule="auto" w:line="240" w:before="0" w:after="0"/>
              <w:ind w:right="-271" w:hanging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9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árosháza</w:t>
            </w:r>
          </w:p>
          <w:p>
            <w:pPr>
              <w:pStyle w:val="Normal"/>
              <w:spacing w:lineRule="auto" w:line="240" w:before="0" w:after="0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Rendezvényterem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387" w:leader="none"/>
        </w:tabs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A Városgazdálkodási Bizottság és a Városi Pénzügyi és Ügyrendi Bizottság támogatja a </w:t>
      </w:r>
      <w:r>
        <w:rPr>
          <w:rFonts w:cs="Constantia" w:ascii="Constantia" w:hAnsi="Constantia"/>
        </w:rPr>
        <w:t xml:space="preserve">2016. október havi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polgármesteri és intézményvezetői saját hatáskörben végrehajtott előirányzatok módosításáról szóló tájékoztató Közgyűlés elé terjesztését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Bizottsági vélemények: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tant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nstantia" w:hAnsi="Constantia" w:eastAsia="Times New Roman" w:cs="Times New Roman"/>
    </w:rPr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1:07:00Z</dcterms:created>
  <dc:creator>Dr. Holló Eszter</dc:creator>
  <dc:description/>
  <cp:keywords/>
  <dc:language>en-US</dc:language>
  <cp:lastModifiedBy>Kormos Viktória</cp:lastModifiedBy>
  <cp:lastPrinted>2016-12-05T08:31:00Z</cp:lastPrinted>
  <dcterms:modified xsi:type="dcterms:W3CDTF">2016-12-08T11:07:00Z</dcterms:modified>
  <cp:revision>2</cp:revision>
  <dc:subject/>
  <dc:title>FEDLAP</dc:title>
</cp:coreProperties>
</file>