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az Egri Hivatásos Tűzoltó-parancsnokság 150. éves ünnepségének támoga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Mirkóczki Ádám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Spisák György al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az Egri Hivatásos Tűzoltó-parancsnokság 150. évesünnepségének támogatásáról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szeptember 12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ger Megyei Jogú Város Önkormányzata Közgyűlése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19393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highlight w:val="yellow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3., 15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         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Rendezvényterem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i Kulturális, Idegenforgalmi és Szociális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09.04., 08.15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lang w:eastAsia="hu-HU"/>
              </w:rPr>
              <w:t xml:space="preserve">                </w:t>
            </w: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-es tárgyaló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onstantia" w:hAnsi="Constantia"/>
          <w:sz w:val="24"/>
          <w:szCs w:val="24"/>
          <w:lang w:eastAsia="hu-HU"/>
        </w:rPr>
        <w:t xml:space="preserve">A Városi Pénzügyi és Ügyrendi Bizottság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ri Hivatásos Tűzoltó-parancsnokság 150. éves ünnepségének támoga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Városi Kulturális, Idegenforgalmi és Szociális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z Egri Hivatásos Tűzoltó-parancsnokság 150. éves ünnepségének támogatásáról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jc w:val="both"/>
        <w:rPr>
          <w:rFonts w:ascii="Constantia" w:hAnsi="Constantia" w:cs="Calibri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06-11T15:18:00Z</cp:lastPrinted>
  <dcterms:modified xsi:type="dcterms:W3CDTF">2024-08-22T13:12:00Z</dcterms:modified>
  <cp:revision>16</cp:revision>
  <dc:subject/>
  <dc:title>1</dc:title>
</cp:coreProperties>
</file>