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jc w:val="right"/>
        <w:rPr/>
      </w:pPr>
      <w:r>
        <w:rPr/>
        <w:t>5. melléklet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sszefoglaló éves belső ellenőrzési jelentés</w:t>
      </w:r>
    </w:p>
    <w:p>
      <w:pPr>
        <w:pStyle w:val="Normal"/>
        <w:spacing w:before="120" w:after="120"/>
        <w:jc w:val="both"/>
        <w:rPr/>
      </w:pPr>
      <w:r>
        <w:rPr/>
        <w:t>Eger Megyei Jogú Város Önkormányzata és Polgármesteri Hivatala 2023. évi belső ellenőrzési tervét Eger Megyei Jogú Város Önkormányzata Közgyűlése a 561/2022. (XI.24.) közgyűlési határozatával hagyta jóvá, amelyet egy alkalommal módosított. Az éves tervben szereplő feladatok ellátásához rendelkezésre állt a szükséges ellenőri kapacitás.</w:t>
      </w:r>
    </w:p>
    <w:p>
      <w:pPr>
        <w:pStyle w:val="Normal"/>
        <w:spacing w:before="120" w:after="120"/>
        <w:jc w:val="both"/>
        <w:rPr/>
      </w:pPr>
      <w:r>
        <w:rPr/>
        <w:t>A bizonyosságot nyújtó ellenőrzési feladatok végrehajtása a költségvetési szervek belső kontrollrendszeréről és belső ellenőrzéséről szóló 370/2011. (XII. 31.) Korm. rendelet (továbbiakban: Bkr.), valamint a belső ellenőrzési vezető által kidolgozott és a költségvetési szerv vezetője által jóváhagyott Belső ellenőrzési kézikönyv (továbbiakban: BEK) előírásainak figyelembevételével került sor. A tanácsadó tevékenység ellátása (pl. konzultáció, javaslatok megtétele, szakmai segítség nyújtása) 2023. évben is a napi feladatellátás szerves részét képezte. A belső ellenőrzés keretében a feladatok végrehajtása során számos javaslat került megfogalmazásra.</w:t>
      </w:r>
    </w:p>
    <w:p>
      <w:pPr>
        <w:pStyle w:val="Normal"/>
        <w:spacing w:before="120" w:after="120"/>
        <w:jc w:val="both"/>
        <w:rPr/>
      </w:pPr>
      <w:r>
        <w:rPr/>
        <w:t>A belső ellenőrzés szervezeti és funkcionális függetlensége biztosított volt. A feladatot ellátó kolléga rendelkezik a tevékenység folytatásához szükséges, az államháztartásról szóló 2011. évi CXCV. törvény (továbbiakban: Áht.) 70. § (4)-(5) bekezdésében előírt regisztrációval, engedéllyel. A Bkr. előírása alapján a belső ellenőr a képzési kötelezettségnek eleget tett.</w:t>
      </w:r>
    </w:p>
    <w:p>
      <w:pPr>
        <w:pStyle w:val="Normal"/>
        <w:spacing w:before="120" w:after="120"/>
        <w:jc w:val="both"/>
        <w:rPr/>
      </w:pPr>
      <w:r>
        <w:rPr/>
        <w:t>Az ellenőrzések végrehajtása során a jogszabályi előírások figyelembevételével az ellenőrzési tevékenység kiterjedt az önkormányzat hivatalára, az irányított költségvetési szervekre, a nemzetiségi önkormányzatokra, az önkormányzat közvetlen és közvetett tulajdonában álló társaságokra, valamint az önkormányzat költségvetéséből céljelleggel nyújtott támogatások felhasználásával kapcsolatban a kedvezményezett szervezetekre is.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>Az irányított költségvetési intézmények és</w:t>
      </w:r>
      <w:r>
        <w:rPr/>
        <w:t xml:space="preserve"> a nemzetiségi önkormányzatok</w:t>
      </w:r>
      <w:r>
        <w:rPr>
          <w:rFonts w:cs="Arial"/>
        </w:rPr>
        <w:t xml:space="preserve"> belső ellenőrzési feladatait írásbeli megállapodás, </w:t>
      </w:r>
      <w:r>
        <w:rPr/>
        <w:t>az önkormányzat közvetlen és közvetett tulajdonában álló társaságoknál</w:t>
      </w:r>
      <w:r>
        <w:rPr>
          <w:rFonts w:cs="Arial"/>
        </w:rPr>
        <w:t xml:space="preserve"> jogszabályi</w:t>
      </w:r>
      <w:r>
        <w:rPr/>
        <w:t xml:space="preserve"> felhatalmazás</w:t>
      </w:r>
      <w:r>
        <w:rPr>
          <w:rFonts w:cs="Arial"/>
        </w:rPr>
        <w:t xml:space="preserve"> alapján látja el a Hivatal belső ellenőrzése.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/>
      </w:pPr>
      <w:r>
        <w:rPr>
          <w:b/>
        </w:rPr>
        <w:t>A belső ellenőrzés által végzett tevékenység bemutatása önértékelés alapján</w:t>
      </w:r>
    </w:p>
    <w:p>
      <w:pPr>
        <w:pStyle w:val="Normal"/>
        <w:spacing w:before="0" w:after="120"/>
        <w:jc w:val="both"/>
        <w:rPr/>
      </w:pPr>
      <w:r>
        <w:rPr/>
        <w:t>Eger Megyei Jogú Város (továbbiakban: EMJV) Önkormányzatának belső ellenőrzését a Polgármesteri Hivatalban (továbbiakban: Hivatal) alkalmazott, a jogszabályok által előírt megfelelő szakképzettséggel, belső ellenőri és mérlegképes könyvelői regisztrációval rendelkező 1 fő belső ellenőr látta el, szakértő bevonására 3 vizsgálatnál került sor.</w:t>
      </w:r>
    </w:p>
    <w:p>
      <w:pPr>
        <w:pStyle w:val="Normal"/>
        <w:spacing w:before="120" w:after="120"/>
        <w:jc w:val="both"/>
        <w:rPr/>
      </w:pPr>
      <w:r>
        <w:rPr/>
        <w:t>Eger Megyei Jogú Város Közgyűlése a Polgármesteri Hivatal és az irányítása alá tartozó intézmények 2023. évi belső ellenőrzési tervét a 561/2022. (XI.24.) közgyűlési határozatával fogadta el. Év közben a terv módosítására volt szükség, mert a gazdasági társaság ellenőrzése során, olyan információk kerültek a belső ellenőrzés látókörébe, amely indokolta további ellenőrzés megkezdését, az érintett gazdasági társaságnál.</w:t>
      </w:r>
    </w:p>
    <w:p>
      <w:pPr>
        <w:pStyle w:val="Normal"/>
        <w:spacing w:before="120" w:after="120"/>
        <w:jc w:val="both"/>
        <w:rPr/>
      </w:pPr>
      <w:r>
        <w:rPr/>
        <w:t>A 2023. évre vonatkozó ellenőrzési terv a vonatkozó jogszabályok, a nemzetközi, valamint az államháztartásért felelős miniszter által közzétett belső ellenőrzési standardok, útmutatók figyelembevételével, a kockázatelemzés alapján felállított prioritásokat és a belső ellenőrzés rendelkezésére álló erőforrásokat alapul véve készült.</w:t>
      </w:r>
    </w:p>
    <w:p>
      <w:pPr>
        <w:pStyle w:val="Normal"/>
        <w:numPr>
          <w:ilvl w:val="0"/>
          <w:numId w:val="5"/>
        </w:numPr>
        <w:spacing w:before="240" w:after="240"/>
        <w:rPr>
          <w:b/>
          <w:b/>
        </w:rPr>
      </w:pPr>
      <w:r>
        <w:rPr>
          <w:b/>
        </w:rPr>
        <w:t>Az éves ellenőrzési tervben foglalt feladatok teljesítésének értékelése</w:t>
      </w:r>
    </w:p>
    <w:p>
      <w:pPr>
        <w:pStyle w:val="Normal"/>
        <w:spacing w:before="0" w:after="120"/>
        <w:jc w:val="both"/>
        <w:rPr/>
      </w:pPr>
      <w:r>
        <w:rPr/>
        <w:t xml:space="preserve">EMJV Önkormányzata irányítása alá tartozó intézményeknél, az önkormányzat közvetlen és közvetett tulajdonában álló társaságoknál és a Polgármesteri Hivatalnál a 2023. évben végzett belső ellenőri tevékenység megvalósítására fordított napok száma </w:t>
      </w:r>
      <w:r>
        <w:rPr>
          <w:b/>
          <w:i/>
        </w:rPr>
        <w:t>5 nappal</w:t>
      </w:r>
      <w:r>
        <w:rPr/>
        <w:t xml:space="preserve"> több az ellenőrzési ütemtervben tervezettnél. A képzésekre kevesebb idő került felhasználásra, az így megmarad napok és a tartalékidő került átcsoportosításra.</w:t>
      </w:r>
    </w:p>
    <w:p>
      <w:pPr>
        <w:pStyle w:val="Normal"/>
        <w:spacing w:before="0" w:after="120"/>
        <w:jc w:val="both"/>
        <w:rPr/>
      </w:pPr>
      <w:r>
        <w:rPr/>
        <w:t xml:space="preserve">A belső ellenőrzési tevékenységre fordított idő </w:t>
      </w:r>
      <w:r>
        <w:rPr>
          <w:b/>
        </w:rPr>
        <w:t>216 nap</w:t>
      </w:r>
      <w:r>
        <w:rPr/>
        <w:t xml:space="preserve">, a vizsgálatok tényleges revizori napjainak száma </w:t>
      </w:r>
      <w:r>
        <w:rPr>
          <w:b/>
          <w:i/>
        </w:rPr>
        <w:t>164 nap</w:t>
      </w:r>
      <w:r>
        <w:rPr/>
        <w:t xml:space="preserve">, míg az egyéb tevékenységekre fordított idő </w:t>
      </w:r>
      <w:r>
        <w:rPr>
          <w:b/>
          <w:i/>
        </w:rPr>
        <w:t>52 nap,</w:t>
      </w:r>
      <w:r>
        <w:rPr/>
        <w:t xml:space="preserve"> ezen belül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tanácsadás 35 nap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adminisztratív feladatok 15 nap, ebbe tartozik a tervezés, tervmódosítás, beszámoló írása, BEK felülvizsgálata, ellenőrzésekről nyilvántartások vezetése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belső ellenőri képzés 2 nap</w:t>
      </w:r>
      <w:r>
        <w:rPr>
          <w:b/>
          <w:i/>
        </w:rPr>
        <w:t>.</w:t>
      </w:r>
    </w:p>
    <w:p>
      <w:pPr>
        <w:pStyle w:val="Normal"/>
        <w:spacing w:before="240" w:after="240"/>
        <w:jc w:val="both"/>
        <w:rPr/>
      </w:pPr>
      <w:r>
        <w:rPr/>
        <w:t xml:space="preserve">A 2023. évben végzett ellenőrzések megvalósítására fordított napok száma </w:t>
      </w:r>
    </w:p>
    <w:tbl>
      <w:tblPr>
        <w:tblW w:w="91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587"/>
        <w:gridCol w:w="1590"/>
        <w:gridCol w:w="1407"/>
        <w:gridCol w:w="1761"/>
      </w:tblGrid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rsz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gnevezés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Átlagos munkanapok száma/fő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étszám (fő)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lenőri napok száma összesen</w:t>
            </w:r>
          </w:p>
        </w:tc>
      </w:tr>
      <w:tr>
        <w:trPr>
          <w:trHeight w:val="413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ruttó munkaidő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1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</w:tr>
      <w:tr>
        <w:trPr>
          <w:trHeight w:val="652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ső munkaidő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+(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35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rFonts w:eastAsia="Constantia" w:cs="Constanti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fizetett szabadság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rFonts w:eastAsia="Constantia" w:cs="Constanti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átlagos betegszabadság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</w:t>
            </w:r>
          </w:p>
        </w:tc>
      </w:tr>
      <w:tr>
        <w:trPr>
          <w:trHeight w:val="526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ó munkaidő(rendelkezésre álló kapacitás)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1)-(2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= 216</w:t>
            </w:r>
          </w:p>
        </w:tc>
      </w:tr>
      <w:tr>
        <w:trPr>
          <w:trHeight w:val="489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izonyosságot adó tevékenység, ellenőrzések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Tanácsadó tevékenység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zés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ztratív feladatok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 tevékenység kapacitásigénye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6)+(7)+(8)+(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= </w:t>
            </w:r>
            <w:r>
              <w:rPr>
                <w:b/>
                <w:i/>
                <w:sz w:val="28"/>
                <w:szCs w:val="28"/>
              </w:rPr>
              <w:t>216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 xml:space="preserve">2023. évben a belső ellenőrzés összesen </w:t>
      </w:r>
      <w:r>
        <w:rPr>
          <w:b/>
          <w:i/>
        </w:rPr>
        <w:t>9 db ellenőrzést</w:t>
      </w:r>
      <w:r>
        <w:rPr/>
        <w:t xml:space="preserve"> végzett, ebben a támogatás elszámolások vizsgálata 1 ellenőrzésként szerepel. Az ellenőrzések közül a 7 db lezárt, 3 db az EVAT Zrt. és az Egri Városfejlesztési Kft. vizsgálata, az ellenőrzött szervek </w:t>
      </w:r>
      <w:r>
        <w:rPr>
          <w:i/>
          <w:iCs/>
        </w:rPr>
        <w:t>jogsértő magatartása, az ellenőrzés folytatásának akadályozása miatt,</w:t>
      </w:r>
      <w:r>
        <w:rPr/>
        <w:t xml:space="preserve"> - többszöri felszólításra sem adták át a kért adatokat, dokumentumokat a belső ellenőrzés részére, nem zárult le.</w:t>
      </w:r>
    </w:p>
    <w:p>
      <w:pPr>
        <w:pStyle w:val="Normal"/>
        <w:spacing w:before="120" w:after="120"/>
        <w:jc w:val="both"/>
        <w:rPr/>
      </w:pPr>
      <w:r>
        <w:rPr/>
        <w:t>Az ellenőrzés típusonként a következő:</w:t>
      </w:r>
    </w:p>
    <w:tbl>
      <w:tblPr>
        <w:tblW w:w="985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83"/>
      </w:tblGrid>
      <w:tr>
        <w:trPr>
          <w:trHeight w:val="459" w:hRule="atLeas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llenőrzés típusa</w:t>
            </w:r>
          </w:p>
        </w:tc>
        <w:tc>
          <w:tcPr>
            <w:tcW w:w="4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ennyisége (db)</w:t>
            </w:r>
          </w:p>
        </w:tc>
      </w:tr>
      <w:tr>
        <w:trPr>
          <w:trHeight w:val="459" w:hRule="atLeas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zabályszerűségi ellenőrzés</w:t>
            </w:r>
          </w:p>
        </w:tc>
        <w:tc>
          <w:tcPr>
            <w:tcW w:w="4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 db</w:t>
            </w:r>
          </w:p>
        </w:tc>
      </w:tr>
      <w:tr>
        <w:trPr>
          <w:trHeight w:val="459" w:hRule="atLeas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énzügyi ellenőrzés</w:t>
            </w:r>
          </w:p>
        </w:tc>
        <w:tc>
          <w:tcPr>
            <w:tcW w:w="4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 db</w:t>
            </w:r>
          </w:p>
        </w:tc>
      </w:tr>
      <w:tr>
        <w:trPr>
          <w:trHeight w:val="459" w:hRule="atLeas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9 db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Az ellenőrzési típusok nem minden esetben fordulnak elő önállóan, egy adott ellenőrzés végrehajtása során, pl.: a pénzügyi ellenőrzéseknél szükség van szabályszerűségi ellenőrzésre is.</w:t>
      </w:r>
    </w:p>
    <w:p>
      <w:pPr>
        <w:pStyle w:val="Normal"/>
        <w:spacing w:before="120" w:after="120"/>
        <w:jc w:val="both"/>
        <w:rPr/>
      </w:pPr>
      <w:r>
        <w:rPr/>
        <w:t>A 4/2017. (V. 18.) Jegyzői utasítás alapján az Ellenőrzési tervben szerepelt az 1 millió Ft-ot meghaladó támogatási összegű, céljelleggel nyújtott támogatások felhasználásának és elszámolásának vizsgálata.</w:t>
      </w:r>
    </w:p>
    <w:p>
      <w:pPr>
        <w:pStyle w:val="Normal"/>
        <w:spacing w:before="120" w:after="120"/>
        <w:jc w:val="both"/>
        <w:rPr/>
      </w:pPr>
      <w:r>
        <w:rPr/>
        <w:t xml:space="preserve">Ezen támogatások esetében a 20 db vizsgálatból 6 esetben önkormányzati tulajdonban lévő társaságnak nyújtott támogatás felhasználásának és elszámolásának ellenőrzését végezte el a belső ellenőrzés a szakiroda munkatársaival, a támogatások összege minden esetben meghaladta a 10 millió Ft-ot, a legmagasabb támogatási összeg több volt 457 millió Ft-nál. A dokumentumok vizsgálata után minden esetben készült a hibákról, hiányosságokról feljegyzés, ezekben az esetekben a 4/2017. (V. 18.) Jegyzői utasítás szerint, hiánypótlás benyújtását kértük, több esetben 2 alkalommal, a támogatott szervezettől. A hiánypótlásoként benyújtott dokumentumokat ismét ellenőriztük. Az elszámolásokra fordított napok száma </w:t>
      </w:r>
      <w:r>
        <w:rPr>
          <w:b/>
        </w:rPr>
        <w:t>35</w:t>
      </w:r>
      <w:r>
        <w:rPr/>
        <w:t xml:space="preserve"> ellenőri nap volt.</w:t>
      </w:r>
    </w:p>
    <w:p>
      <w:pPr>
        <w:pStyle w:val="Normal"/>
        <w:numPr>
          <w:ilvl w:val="2"/>
          <w:numId w:val="11"/>
        </w:numPr>
        <w:spacing w:before="240" w:after="120"/>
        <w:ind w:left="709" w:hanging="141"/>
        <w:rPr>
          <w:b/>
          <w:b/>
        </w:rPr>
      </w:pPr>
      <w:r>
        <w:rPr>
          <w:b/>
        </w:rPr>
        <w:t>A tárgyévre vonatkozó éves ellenőrzési terv teljesítése, az ellenőrzések összesítése</w:t>
      </w:r>
    </w:p>
    <w:tbl>
      <w:tblPr>
        <w:tblW w:w="92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71"/>
        <w:gridCol w:w="3313"/>
        <w:gridCol w:w="2167"/>
      </w:tblGrid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or-szám: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llenőrzés tárgya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llenőrzés célja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llenőrzés módszere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bCs/>
              </w:rPr>
              <w:t>EVAT Egri Vagyonkezelő és Távfűtő Zrt</w:t>
            </w:r>
            <w:r>
              <w:rPr/>
              <w:t>.-nél a működés szabályozottságának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z ellenőrzés bizonyosságot szerezzen a Társaság szerződéskötési és pályáztatási folyamatának szabályosságáról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z Egri Városfejlesztési Kft.-nél a működés szabályozottságának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gazdasági társaságnál az előírásoknak megfelelő-e a közpénzek felhasználásának folyamata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bCs/>
              </w:rPr>
              <w:t>EVAT Egri Vagyonkezelő és Távfűtő Zrt</w:t>
            </w:r>
            <w:r>
              <w:rPr/>
              <w:t xml:space="preserve">.-nél </w:t>
            </w:r>
            <w:r>
              <w:rPr>
                <w:bCs/>
              </w:rPr>
              <w:t>a kontrolltevékenység ellenőrz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z ellenőrzés bizonyosságot szerezzen a Társaság munkaerőgazdálkodási folyamatának szabályosságáról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 soron kívüli ellenőrzés</w:t>
            </w:r>
          </w:p>
        </w:tc>
      </w:tr>
      <w:tr>
        <w:trPr>
          <w:trHeight w:val="1477" w:hRule="atLeast"/>
        </w:trPr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jóléti és Bölcsőde Igazgatóságnál a 2019. évi élelmiszergaz-dálkodás ellenőrzésére készített intézkedések utóellenőrz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k megállapítása, hogy a 2019. évi belső ellenőrzésre készített intézkedési tervben meghatározottakat végrehajtotta-e az intézmény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z Egri Kulturális és Művészeti Központnál a kontrolltevékenység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leltározás szabályozottsága megfelelő-e, a tárgyieszközök kezelésének gyakorlata megfelel-e a szabályzatnak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Bródy Sándor Megyei és Városi Könyvtárnál a kontrolltevékenység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foglalkoztatás szabályozott-sága megfelelő-e, a gyakorlatban betartják-e a szabályzatban előírtakat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z Egri Városi Sportiskolánál az állam-háztartáson belülről kapott támogatás elszámolások ellenőrz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z elszámolások szabályosan, határidőben történtek-e,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MJV PH Vagyongazdálkodási irodájánál az önkormányzati tulajdonban lévő gazdasági társaságokkal történő kapcsolattartás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szakiroda és a gazdasági társaságok közötti kapcsolattartás, adatszol-gáltatás megfelel-e a Vagyonrendelet előírásainak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, helyszíni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JV Önkormányzata által céljelleggel nyújtott támogatások felhasz-nálása, elszámolása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Jogszerű felhasználás, dokumentálás, elszámolás ellenőrzése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</w:tbl>
    <w:p>
      <w:pPr>
        <w:pStyle w:val="Normal"/>
        <w:numPr>
          <w:ilvl w:val="2"/>
          <w:numId w:val="14"/>
        </w:numPr>
        <w:spacing w:before="240" w:after="240"/>
        <w:ind w:left="709" w:hanging="153"/>
        <w:jc w:val="both"/>
        <w:rPr/>
      </w:pPr>
      <w:r>
        <w:rPr>
          <w:b/>
        </w:rPr>
        <w:t>Az ellenőrzések során büntető-, szabálysértési, kártérítési, illetve fegyelmi eljárás megindítására okot adó cselekmény, mulasztás vagy hiányosság gyanúja kapcsán tett jelentések száma és rövid összefoglalása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/>
        <w:t>A vizsgálatok során büntető-, szabálysértési, kártérítési, illetve fegyelmi eljárás megindítására okot adó cselekmény, mulasztás vagy hiányosság gyanúja nem merült fel.</w:t>
      </w:r>
    </w:p>
    <w:p>
      <w:pPr>
        <w:pStyle w:val="Normal"/>
        <w:numPr>
          <w:ilvl w:val="1"/>
          <w:numId w:val="10"/>
        </w:numPr>
        <w:spacing w:before="240" w:after="240"/>
        <w:jc w:val="both"/>
        <w:rPr>
          <w:b/>
          <w:b/>
        </w:rPr>
      </w:pPr>
      <w:r>
        <w:rPr>
          <w:b/>
        </w:rPr>
        <w:t>A bizonyosságot adó tevékenységet elősegítő és akadályozó tényező bemutatása</w:t>
      </w:r>
    </w:p>
    <w:p>
      <w:pPr>
        <w:pStyle w:val="Normal"/>
        <w:spacing w:before="120" w:after="120"/>
        <w:jc w:val="both"/>
        <w:rPr/>
      </w:pPr>
      <w:r>
        <w:rPr/>
        <w:t>Az ellenőrzések végrehajtása során a jogszabályi előírások figyelembevételével az ellenőrzési tevékenység kiterjedt az önkormányzat hivatalára, az irányított költségvetési szervekre, az önkormányzat közvetlen és közvetett tulajdonában álló gazdasági társaságokra, a nemzetiségi önkormányzatra, valamint az önkormányzat költségvetéséből céljelleggel nyújtott támogatások felhasználásával kapcsolatosan a kedvezményezett szervezetekre is.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Az Önkormányzat, az irányított költségvetési intézmények és </w:t>
      </w:r>
      <w:r>
        <w:rPr/>
        <w:t>a nemzetiségi önkormányzatok</w:t>
      </w:r>
      <w:r>
        <w:rPr>
          <w:rFonts w:cs="Arial"/>
        </w:rPr>
        <w:t xml:space="preserve"> belső ellenőrzési feladatait írásbeli megállapodás, </w:t>
      </w:r>
      <w:r>
        <w:rPr/>
        <w:t>az önkormányzat közvetlen és közvetett tulajdonában álló társaságoknál jogszabályi felhatalmazás</w:t>
      </w:r>
      <w:r>
        <w:rPr>
          <w:rFonts w:cs="Arial"/>
        </w:rPr>
        <w:t xml:space="preserve"> alapján EMJV Polgármesteri Hivatala alkalmazásában álló Belső ellenőr látja el.</w:t>
      </w:r>
    </w:p>
    <w:p>
      <w:pPr>
        <w:pStyle w:val="Normal"/>
        <w:spacing w:before="120" w:after="120"/>
        <w:jc w:val="both"/>
        <w:rPr>
          <w:bCs/>
          <w:iCs/>
        </w:rPr>
      </w:pPr>
      <w:r>
        <w:rPr/>
        <w:t xml:space="preserve">A Bkr. előírása alapján, ha a </w:t>
      </w:r>
      <w:r>
        <w:rPr>
          <w:bCs/>
          <w:iCs/>
        </w:rPr>
        <w:t>költségvetési szerv belső ellenőrzését az irányító szerve</w:t>
      </w:r>
      <w:r>
        <w:rPr/>
        <w:t xml:space="preserve"> vagy az irányító szerv által kijelölt szerv látja el, a belső ellenőrzést ellátó szervnek </w:t>
      </w:r>
      <w:r>
        <w:rPr>
          <w:bCs/>
          <w:iCs/>
        </w:rPr>
        <w:t>a tervezés során elkülönítetten kell terveznie</w:t>
      </w:r>
      <w:r>
        <w:rPr/>
        <w:t xml:space="preserve"> az irányító szervként, illetve a költségvetési szerv belső ellenőreként végzett vizsgálatokat. Azon ellenőrzések tervezésébe, amelyeket belső ellenőrként végez el, be kell vonnia az irányított szervet, továbbá ennek eredményeként az éves ellenőrzési tervét </w:t>
      </w:r>
      <w:r>
        <w:rPr>
          <w:bCs/>
          <w:iCs/>
        </w:rPr>
        <w:t>az irányított költségvetési szerv vezetőjének kell jóváhagynia.</w:t>
      </w:r>
    </w:p>
    <w:p>
      <w:pPr>
        <w:pStyle w:val="Normal"/>
        <w:spacing w:before="120" w:after="120"/>
        <w:jc w:val="both"/>
        <w:rPr/>
      </w:pPr>
      <w:r>
        <w:rPr/>
        <w:t>A 2023. évi Belső ellenőri munkaterv összeállítása előtt a Hivatal, az Önkormányzat és az intézmények vezetőinek bevonásával kockázatazonosítás, kockázatértékelés történt, majd a kockázati tényezők értékelése alapján készült el a munkaterv, melyet a Közgyűlés hagyott jóvá.</w:t>
      </w:r>
    </w:p>
    <w:p>
      <w:pPr>
        <w:pStyle w:val="Normal"/>
        <w:spacing w:before="120" w:after="120"/>
        <w:jc w:val="both"/>
        <w:rPr/>
      </w:pPr>
      <w:r>
        <w:rPr/>
        <w:t>A belső ellenőri tevékenység gyakorlata megfelelt a jogszabályokban, illetve a nemzetközi standardokban leírtaknak.</w:t>
      </w:r>
    </w:p>
    <w:p>
      <w:pPr>
        <w:pStyle w:val="Normal"/>
        <w:spacing w:before="120" w:after="120"/>
        <w:jc w:val="both"/>
        <w:rPr/>
      </w:pPr>
      <w:r>
        <w:rPr/>
        <w:t>A megbízólevél elkészítése, az ellenőrzési program összeállítása és a vizsgálat lefolytatása során érvényesültek a jogszabályokban és a BEK-ben előírások. A jelentéstervezeteket minden esetben megkapták az ellenőrzéssel érintett vezetők. A 2023. évben lefolytatott ellenőrzések befejezése után megküldött jelentés tervezetet az ellenőrzött szervezetek vezetői minden esetben elfogadták, nem tettek szóban és írásban észrevételt.</w:t>
      </w:r>
    </w:p>
    <w:p>
      <w:pPr>
        <w:pStyle w:val="Normal"/>
        <w:spacing w:before="120" w:after="120"/>
        <w:jc w:val="both"/>
        <w:rPr/>
      </w:pPr>
      <w:r>
        <w:rPr/>
        <w:t>A belső ellenőrzés a vizsgálatokról a jogszabálynak megfelelően nyilvántartást vezet.</w:t>
      </w:r>
    </w:p>
    <w:p>
      <w:pPr>
        <w:pStyle w:val="Normal"/>
        <w:spacing w:before="120" w:after="120"/>
        <w:jc w:val="both"/>
        <w:rPr/>
      </w:pPr>
      <w:r>
        <w:rPr/>
        <w:t>Az ellenőrzést követő felmérő lapot az ellenőrzött terület képviselői minden egyes belső ellenőrzés elvégzése után kitöltötték. A kérdőívben szolgáltatott információk jelentős segítséget nyújtanak a belső ellenőrzés fejlesztése, célkitűzéseinek elérése érdekében a jövőbeni ellenőrzések során. Ezen a lapon értékelték az ellenőrzöttek, hogy az adott vizsgálat során a belső ellenőrzés hogyan teljesítette munkáját. A visszaérkezett felmérőlapokon az ellenőrzöttek az ellenőr munkáját 100 %-ban „Kitűnő”-nek értékelték.</w:t>
      </w:r>
    </w:p>
    <w:p>
      <w:pPr>
        <w:pStyle w:val="Normal"/>
        <w:spacing w:before="120" w:after="120"/>
        <w:jc w:val="both"/>
        <w:rPr/>
      </w:pPr>
      <w:r>
        <w:rPr/>
        <w:t xml:space="preserve">Az EVAT Zrt. vezérigazgatója részére 2022. évben átadott ellenőrzési jelentésre csak 2023. évben tette meg írásban az észrevételét és egyeztető megbeszélést kezdeményezett. Egyeztetésre 2 alkalommal került sor, amikről hangfelvétel alapján jegyzőkönyv készült. Az írásban benyújtott levél a jelentésben tett megállapításokra nem tartalmazott konkrét észrevételt, javaslatot, ilyen a megbeszéléseken nem hangzott el, így a jelentés tervezetben módosítás nem történt, véglegessé vált. Az intézkedési tervet az ellenőrzött szerv vezetője csak többszöri felszólításra készítette el, azonban abban nem tett </w:t>
      </w:r>
      <w:r>
        <w:rPr>
          <w:rFonts w:cs="Calibri-Light;Times New Roman"/>
        </w:rPr>
        <w:t xml:space="preserve">intézkedést a feltárt kockázatok csökkentésére, ezért az ellenőrző szerv vezetője élve a Bkr.-ben előírt jogával, nem fogadta el, új intézkedési terv készítésére szólította fel a vezérigazgatót. A vezérigazgató 2023. évben többszöri felszólításra sem tette eleget a </w:t>
      </w:r>
      <w:r>
        <w:rPr>
          <w:b/>
          <w:bCs/>
        </w:rPr>
        <w:t>Bkr. 45. § előírása</w:t>
      </w:r>
      <w:r>
        <w:rPr/>
        <w:t xml:space="preserve"> </w:t>
      </w:r>
      <w:r>
        <w:rPr>
          <w:b/>
          <w:bCs/>
        </w:rPr>
        <w:t>szerinti</w:t>
      </w:r>
      <w:r>
        <w:rPr/>
        <w:t xml:space="preserve"> intézkedési terv készítési </w:t>
      </w:r>
      <w:r>
        <w:rPr>
          <w:b/>
          <w:bCs/>
        </w:rPr>
        <w:t>kötelezettségének,</w:t>
      </w:r>
      <w:r>
        <w:rPr/>
        <w:t xml:space="preserve"> </w:t>
      </w:r>
      <w:r>
        <w:rPr>
          <w:rFonts w:cs="Calibri-Light;Times New Roman"/>
        </w:rPr>
        <w:t>a módosított intézkedési tervet, illetve a kapcsolódó dokumentumokat nem küldte meg az ellenőrző szerv vezetője részére.</w:t>
      </w:r>
    </w:p>
    <w:p>
      <w:pPr>
        <w:pStyle w:val="Normal"/>
        <w:spacing w:before="120" w:after="120"/>
        <w:jc w:val="both"/>
        <w:rPr/>
      </w:pPr>
      <w:r>
        <w:rPr/>
        <w:t xml:space="preserve">2023. évben három ellenőrzés – az Egri Városfejlesztési Kft.-nél a működés szabályozottságának értékelése, az </w:t>
      </w:r>
      <w:r>
        <w:rPr>
          <w:bCs/>
        </w:rPr>
        <w:t>EVAT Egri Vagyonkezelő és Távfűtő Zrt</w:t>
      </w:r>
      <w:r>
        <w:rPr/>
        <w:t xml:space="preserve">.-nél a működés szabályozottságának értékelése, illetve </w:t>
      </w:r>
      <w:r>
        <w:rPr>
          <w:bCs/>
        </w:rPr>
        <w:t>a kontrolltevékenység ellenőrzése</w:t>
      </w:r>
      <w:r>
        <w:rPr/>
        <w:t xml:space="preserve"> nem került lezárásra, mert az ellenőrzött szervezet nem tett eleget a jogszabályban előírt adatszolgáltatási kötelezettségének.</w:t>
      </w:r>
    </w:p>
    <w:p>
      <w:pPr>
        <w:pStyle w:val="Normal"/>
        <w:numPr>
          <w:ilvl w:val="2"/>
          <w:numId w:val="20"/>
        </w:numPr>
        <w:spacing w:before="240" w:after="240"/>
        <w:rPr>
          <w:b/>
          <w:b/>
        </w:rPr>
      </w:pPr>
      <w:r>
        <w:rPr>
          <w:b/>
        </w:rPr>
        <w:t>A belső ellenőrzési egység humánerőforrás ellátottsága</w:t>
      </w:r>
    </w:p>
    <w:p>
      <w:pPr>
        <w:pStyle w:val="Normal"/>
        <w:spacing w:before="120" w:after="120"/>
        <w:jc w:val="both"/>
        <w:rPr/>
      </w:pPr>
      <w:r>
        <w:rPr/>
        <w:t xml:space="preserve">A személyi feltételekre vonatkozóan az államháztartásról szóló 2011. évi CXCV. törvény 70. §-a rendelkezik, mely kimondja: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i/>
          <w:lang w:eastAsia="en-US"/>
        </w:rPr>
        <w:t>„</w:t>
      </w:r>
      <w:r>
        <w:rPr>
          <w:rFonts w:eastAsia="Calibri"/>
          <w:i/>
          <w:lang w:eastAsia="en-US"/>
        </w:rPr>
        <w:t>(4) A költségvetési szervnél belső ellenőrzési tevékenységet csak az államháztartásért felelős miniszter engedélyével rendelkező személy végezhet. E tevékenységek folytatását az államháztartásért felelős miniszter annak engedélyezi, aki cselekvőképes, büntetlen előéletű, és nem áll a belső ellenőrzés körébe tartozó tevékenység vonatkozásában a foglalkozástól eltiltás hatálya alatt, továbbá rendelkezik a jogszabályban előírt végzettséggel és gyakorlattal.”</w:t>
      </w:r>
    </w:p>
    <w:p>
      <w:pPr>
        <w:pStyle w:val="Normal"/>
        <w:spacing w:before="120" w:after="120"/>
        <w:jc w:val="both"/>
        <w:rPr/>
      </w:pPr>
      <w:r>
        <w:rPr/>
        <w:t>A hivatalban 2023. évben 1 fő belső ellenőr látta el a feladatot.</w:t>
      </w:r>
    </w:p>
    <w:p>
      <w:pPr>
        <w:pStyle w:val="Normal"/>
        <w:spacing w:before="120" w:after="120"/>
        <w:jc w:val="both"/>
        <w:rPr/>
      </w:pPr>
      <w:r>
        <w:rPr/>
        <w:t>A törvény előírja továbbá, hogy a belső ellenőrzést végző személynek szerepelnie kell a minisztérium által vezetett nyilvántartásban és rendszeresen részt kell vennie a kötelező szakmai továbbképzéseken, melyekről igazolást kap.</w:t>
      </w:r>
    </w:p>
    <w:p>
      <w:pPr>
        <w:pStyle w:val="Normal"/>
        <w:spacing w:before="120" w:after="120"/>
        <w:jc w:val="both"/>
        <w:rPr/>
      </w:pPr>
      <w:r>
        <w:rPr/>
        <w:t>EMJV Polgármesteri Hivatalánál alkalmazott belső ellenőr a törvényi feltételeknek maradéktalanul megfelel.</w:t>
      </w:r>
    </w:p>
    <w:p>
      <w:pPr>
        <w:pStyle w:val="Normal"/>
        <w:spacing w:before="120" w:after="120"/>
        <w:jc w:val="both"/>
        <w:rPr/>
      </w:pPr>
      <w:r>
        <w:rPr/>
        <w:t>A Bkr. tartalmazza, hogy a belső ellenőr jogosult a vizsgálatba szakértő bevonását kezdeményezni, az éves ellenőrzéseknél 3 vizsgálatnál került sor szakértő igénybevételére, a belső ellenőr munkájának segítése céljából.</w:t>
      </w:r>
    </w:p>
    <w:p>
      <w:pPr>
        <w:pStyle w:val="Normal"/>
        <w:spacing w:before="120" w:after="120"/>
        <w:jc w:val="both"/>
        <w:rPr/>
      </w:pPr>
      <w:r>
        <w:rPr/>
        <w:t>A belső ellenőr szakmai továbbképzéséről a Polgármesteri Hivatal gondoskodott. Szakmai képzésre 2 napot használt fel a rendelkezésre álló kapacitás terhére.</w:t>
      </w:r>
    </w:p>
    <w:p>
      <w:pPr>
        <w:pStyle w:val="Normal"/>
        <w:spacing w:before="120" w:after="120"/>
        <w:jc w:val="both"/>
        <w:rPr/>
      </w:pPr>
      <w:r>
        <w:rPr/>
        <w:t>2023. évben a belső ellenőr online vett részt a SALDO Zrt Belső Ellenőri Klubja, a Magyar Könyvvizsgálói Kamara Oktatási Központja által szervezett előadásokon, melyek hasznos ismeretekkel bővítették az ellenőr tudását, eredményesebbé tették a munkáját.</w:t>
      </w:r>
    </w:p>
    <w:p>
      <w:pPr>
        <w:pStyle w:val="Normal"/>
        <w:numPr>
          <w:ilvl w:val="2"/>
          <w:numId w:val="2"/>
        </w:numPr>
        <w:spacing w:before="240" w:after="240"/>
        <w:ind w:left="709" w:hanging="141"/>
        <w:jc w:val="both"/>
        <w:rPr/>
      </w:pPr>
      <w:r>
        <w:rPr>
          <w:b/>
        </w:rPr>
        <w:t>A belső ellenőrzési egység és a belső ellenőrök szervezeti és funkcionális függetlensége</w:t>
      </w:r>
    </w:p>
    <w:p>
      <w:pPr>
        <w:pStyle w:val="Normal"/>
        <w:spacing w:before="120" w:after="120"/>
        <w:jc w:val="both"/>
        <w:rPr/>
      </w:pPr>
      <w:r>
        <w:rPr/>
        <w:t>A belső ellenőr tevékenységét a Jegyzőnek, mint a költségvetési szerv vezetőjének közvetlenül alárendelve végzi.</w:t>
      </w:r>
    </w:p>
    <w:p>
      <w:pPr>
        <w:pStyle w:val="Normal"/>
        <w:spacing w:before="120" w:after="120"/>
        <w:jc w:val="both"/>
        <w:rPr/>
      </w:pPr>
      <w:r>
        <w:rPr/>
        <w:t xml:space="preserve">A belső ellenőr szervezeti és funkcionális függetlensége a Bkr. 18-19. §-a szerint biztosított volt, a belső ellenőr nem vett részt olyan tevékenység ellátásában, mely a költségvetési szervezet operatív működésével kapcsolatos. </w:t>
      </w:r>
    </w:p>
    <w:p>
      <w:pPr>
        <w:pStyle w:val="Normal"/>
        <w:numPr>
          <w:ilvl w:val="2"/>
          <w:numId w:val="9"/>
        </w:numPr>
        <w:spacing w:before="240" w:after="240"/>
        <w:rPr>
          <w:b/>
          <w:b/>
        </w:rPr>
      </w:pPr>
      <w:r>
        <w:rPr>
          <w:b/>
        </w:rPr>
        <w:t>Összeférhetetlenségi esetek</w:t>
      </w:r>
    </w:p>
    <w:p>
      <w:pPr>
        <w:pStyle w:val="Normal"/>
        <w:spacing w:before="0" w:after="120"/>
        <w:jc w:val="both"/>
        <w:rPr/>
      </w:pPr>
      <w:r>
        <w:rPr/>
        <w:t>A 2023. évi ellenőrzéseknél a belső ellenőr és a szakértő tekintetében a Bkr. 20.§-a szerinti összeférhetetlenség nem állt fenn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spacing w:before="240" w:after="240"/>
        <w:rPr>
          <w:b/>
          <w:b/>
        </w:rPr>
      </w:pPr>
      <w:r>
        <w:rPr>
          <w:b/>
        </w:rPr>
        <w:t>A belső ellenőri jogokkal kapcsolatos esetleges korlátozások bemutatása</w:t>
      </w:r>
    </w:p>
    <w:p>
      <w:pPr>
        <w:pStyle w:val="Normal"/>
        <w:spacing w:before="240" w:after="240"/>
        <w:jc w:val="both"/>
        <w:rPr/>
      </w:pPr>
      <w:r>
        <w:rPr/>
        <w:t>A költségvetési szervek belső kontrollrendszeréről és belső ellenőrzéséről szóló 370/2011. (XII.31.) Korm.rendelet 25. §-a szerinti jogosultságokkal a belső ellenőr rendelkezett, azt korlátozó intézkedések nem gátolták.</w:t>
      </w:r>
    </w:p>
    <w:p>
      <w:pPr>
        <w:pStyle w:val="Normal"/>
        <w:numPr>
          <w:ilvl w:val="2"/>
          <w:numId w:val="17"/>
        </w:numPr>
        <w:spacing w:before="240" w:after="240"/>
        <w:rPr/>
      </w:pPr>
      <w:r>
        <w:rPr>
          <w:b/>
        </w:rPr>
        <w:t>A belső ellenőrzés végrehajtását elősegítő és akadályozó tényezők</w:t>
      </w:r>
    </w:p>
    <w:p>
      <w:pPr>
        <w:pStyle w:val="Normal"/>
        <w:spacing w:before="120" w:after="120"/>
        <w:jc w:val="both"/>
        <w:rPr/>
      </w:pPr>
      <w:r>
        <w:rPr/>
        <w:t>A belső ellenőrzés tárgyi feltételei adottak voltak, az eszközellátottság biztosított volt. A belső ellenőr az anyaggyűjtést a Polgármesteri Hivatal, az intézmények épületében, a kiegyensúlyozott szakmai munkához szükséges körülmények között, támogatott informatikai környezetben végezte.</w:t>
      </w:r>
    </w:p>
    <w:p>
      <w:pPr>
        <w:pStyle w:val="Normal"/>
        <w:spacing w:before="120" w:after="120"/>
        <w:jc w:val="both"/>
        <w:rPr/>
      </w:pPr>
      <w:r>
        <w:rPr/>
        <w:t xml:space="preserve">A helyszíni ellenőrzések során </w:t>
      </w:r>
      <w:r>
        <w:rPr>
          <w:szCs w:val="26"/>
        </w:rPr>
        <w:t>az ellenőrzött szervek a vizsgálathoz szükséges valamennyi dokumentumot rendelkezésre bocsátották, a teljességi nyilatkozatokat megtették, a</w:t>
      </w:r>
      <w:r>
        <w:rPr/>
        <w:t xml:space="preserve"> vizsgálatok lefolytatásának tárgyi feltételei valamennyi ellenőrzöttnél adottak voltak.</w:t>
      </w:r>
    </w:p>
    <w:p>
      <w:pPr>
        <w:pStyle w:val="Normal"/>
        <w:spacing w:before="120" w:after="120"/>
        <w:jc w:val="both"/>
        <w:rPr/>
      </w:pPr>
      <w:r>
        <w:rPr/>
        <w:t>A munkavégzés technikai feltételei, az eszközellátás megfelelő (számítógép, telekommunikáció, nyomtató, fénymásoló, jogtár hozzáférés). Az ellenőrzési módszerek fejlődése (adatbázisok létrehozása, kérdőívek, adatlapok vezetése) a helyszíni vizsgálatokhoz az ellenőr részére notebook használatát teszi szükségessé. A hivatal belső ellenőre részére biztosított a laptop használat.</w:t>
      </w:r>
    </w:p>
    <w:p>
      <w:pPr>
        <w:pStyle w:val="Normal"/>
        <w:spacing w:before="120" w:after="120"/>
        <w:jc w:val="both"/>
        <w:rPr/>
      </w:pPr>
      <w:r>
        <w:rPr/>
        <w:t>A belső ellenőr jó és rugalmas munkakapcsolatot, és szakmai együttműködést alakított ki az intézmények dolgozóival, ami segíti a szabályos működést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Az ellenőrzések végrehajtását </w:t>
      </w:r>
      <w:r>
        <w:rPr>
          <w:b/>
          <w:bCs/>
        </w:rPr>
        <w:t>akadályozó</w:t>
      </w:r>
      <w:r>
        <w:rPr/>
        <w:t xml:space="preserve"> körülmény az Egri Városfejlesztési Kft. és az </w:t>
      </w:r>
      <w:r>
        <w:rPr>
          <w:bCs/>
        </w:rPr>
        <w:t>EVAT Egri Vagyonkezelő és Távfűtő Zrt</w:t>
      </w:r>
      <w:r>
        <w:rPr/>
        <w:t>. esetében merült fel.</w:t>
      </w:r>
    </w:p>
    <w:p>
      <w:pPr>
        <w:pStyle w:val="Normal"/>
        <w:autoSpaceDE w:val="false"/>
        <w:spacing w:before="120" w:after="120"/>
        <w:jc w:val="both"/>
        <w:rPr>
          <w:rFonts w:cs="DejaVuSerif-Bold;Calibri"/>
        </w:rPr>
      </w:pPr>
      <w:r>
        <w:rPr/>
        <w:t xml:space="preserve">Az Egri Városfejlesztési Kft. és az </w:t>
      </w:r>
      <w:r>
        <w:rPr>
          <w:bCs/>
        </w:rPr>
        <w:t>EVAT Egri Vagyonkezelő és Távfűtő Zrt</w:t>
      </w:r>
      <w:r>
        <w:rPr/>
        <w:t xml:space="preserve">. </w:t>
      </w:r>
      <w:r>
        <w:rPr>
          <w:rFonts w:cs="DejaVuSerif;Calibri"/>
        </w:rPr>
        <w:t xml:space="preserve">vezetője </w:t>
      </w:r>
      <w:r>
        <w:rPr>
          <w:b/>
          <w:bCs/>
        </w:rPr>
        <w:t xml:space="preserve">nem tett eleget a Bkr. </w:t>
      </w:r>
      <w:r>
        <w:rPr>
          <w:rFonts w:cs="DejaVuSerif-Bold;Calibri"/>
          <w:b/>
          <w:bCs/>
        </w:rPr>
        <w:t>28. §-ban előírt alábbi kötelezettségeinek</w:t>
      </w:r>
      <w:r>
        <w:rPr>
          <w:rFonts w:cs="DejaVuSerif-Bold;Calibri"/>
        </w:rPr>
        <w:t>: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cs="DejaVuSerif;Calibri"/>
        </w:rPr>
      </w:pPr>
      <w:r>
        <w:rPr>
          <w:rFonts w:cs="DejaVuSerif;Calibri"/>
        </w:rPr>
        <w:t>az ellenőrzés végrehajtását nem segítette elő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DejaVuSerif;Calibri"/>
        </w:rPr>
        <w:t>nem volt együttműködő, az ellenőr részére szóban vagy írásban a kért tájékoztatást, felvilágosítást, nyilatkozatot nem adta meg, a dokumentációkba a betekintést nem biztosította az eredeti dokumentumokat - másolat és jegyzőkönyv ellenében – az ellenőrnek a megadott határidőre nem adta át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DejaVuSerif;Calibri"/>
        </w:rPr>
        <w:t>több esetben akadályozta az ellenőr bejutását a társaság épületébe.</w:t>
      </w:r>
    </w:p>
    <w:p>
      <w:pPr>
        <w:pStyle w:val="Normal"/>
        <w:spacing w:before="120" w:after="120"/>
        <w:jc w:val="both"/>
        <w:rPr/>
      </w:pPr>
      <w:r>
        <w:rPr/>
        <w:t xml:space="preserve">A belső ellenőrzés megkereste a Felügyelő Bizottság és az Igazgatóság tagjait, mint a társaság gazdaságos, hatékony és eredményes gazdálkodásért, illetve ennek ellenőrzéséért felelős szerveit, segítségüket kérve, </w:t>
      </w:r>
      <w:r>
        <w:rPr>
          <w:bCs/>
        </w:rPr>
        <w:t xml:space="preserve">hogy intézkedjenek a jogszabályban az ellenőrzött szerv részére előírt kötelességeinek betartására, azonban sem az FB, sem az IG </w:t>
      </w:r>
      <w:r>
        <w:rPr>
          <w:b/>
        </w:rPr>
        <w:t>nem tett intézkedést</w:t>
      </w:r>
      <w:r>
        <w:rPr>
          <w:bCs/>
        </w:rPr>
        <w:t xml:space="preserve"> a Társaság felé, hogy segítse a vizsgálat lefolytatását, befejezését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Az ellenőrzések a Bkr. előírása alapján felfüggesztésre kerültek.</w:t>
      </w:r>
    </w:p>
    <w:p>
      <w:pPr>
        <w:pStyle w:val="Normal"/>
        <w:numPr>
          <w:ilvl w:val="2"/>
          <w:numId w:val="15"/>
        </w:numPr>
        <w:spacing w:before="240" w:after="240"/>
        <w:rPr>
          <w:b/>
          <w:b/>
        </w:rPr>
      </w:pPr>
      <w:r>
        <w:rPr>
          <w:b/>
        </w:rPr>
        <w:t>Az ellenőrzések nyilvántartása</w:t>
      </w:r>
    </w:p>
    <w:p>
      <w:pPr>
        <w:pStyle w:val="Normal"/>
        <w:spacing w:before="120" w:after="120"/>
        <w:jc w:val="both"/>
        <w:rPr/>
      </w:pPr>
      <w:r>
        <w:rPr/>
        <w:t>EMJV Polgármesteri Hivatalában a hivatali hálózat Belső Ellenőrzés P: meghajtó szolgál a belső ellenőrzések nyilvántartására, az ellenőrzési mappák vezetésére, a</w:t>
      </w:r>
      <w:r>
        <w:rPr>
          <w:color w:val="00B0F0"/>
        </w:rPr>
        <w:t xml:space="preserve"> </w:t>
      </w:r>
      <w:r>
        <w:rPr/>
        <w:t>Hivatalban, az intézményeknél, a nemzetiségi önkormányzatoknál és a társaságoknál elvégzett belső ellenőrzésekről a Bkr. 22. és 50. § szerinti előírásoknak megfelelően a nyilvántartás vezetése folyamatos. A mappa elektronikus formában való összeállítása sokkal egyszerűbb, kezelhetőbb, és nem foglalja az irattárolás során a helyet. Az elektronikus mappákhoz való jogosultsági rendszert úgy alakították ki, hogy csak a belső ellenőrök számára legyen biztosított a hozzáférés. Az ellenőrzési dokumentumok megőrzése ellenőrzési mappákban gyűjtve is megtörténik.</w:t>
      </w:r>
    </w:p>
    <w:p>
      <w:pPr>
        <w:pStyle w:val="Normal"/>
        <w:spacing w:before="120" w:after="120"/>
        <w:jc w:val="both"/>
        <w:rPr/>
      </w:pPr>
      <w:r>
        <w:rPr/>
        <w:t>A belső ellenőrzési mappák, az ellenőrzési dokumentumok és adatok, a jogszabályok szabályszerű és biztonságos tárolása, megőrzése a Hivatal Eger Dobó I. tér 2. szám alatti épületében történik.</w:t>
      </w:r>
    </w:p>
    <w:p>
      <w:pPr>
        <w:pStyle w:val="Normal"/>
        <w:numPr>
          <w:ilvl w:val="2"/>
          <w:numId w:val="8"/>
        </w:numPr>
        <w:spacing w:before="240" w:after="240"/>
        <w:rPr/>
      </w:pPr>
      <w:r>
        <w:rPr>
          <w:b/>
        </w:rPr>
        <w:t>Az ellenőrzési tevékenység fejlesztésére vonatkozó javaslatok</w:t>
      </w:r>
    </w:p>
    <w:p>
      <w:pPr>
        <w:pStyle w:val="Normal"/>
        <w:spacing w:before="120" w:after="120"/>
        <w:jc w:val="both"/>
        <w:rPr/>
      </w:pPr>
      <w:r>
        <w:rPr/>
        <w:t>A Belső ellenőrök legfontosabb célja: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segítse a hivatal és szervezeteinek irányítási folyamatait,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 xml:space="preserve">tevékenysége bizonyosságot adó és tanácsadó jellegű legyen, továbbá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fejlessze a gazdasági folyamatok szabályosságát,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a közpénzek átláthatóságának növelését.</w:t>
      </w:r>
    </w:p>
    <w:p>
      <w:pPr>
        <w:pStyle w:val="Normal"/>
        <w:spacing w:before="120" w:after="120"/>
        <w:jc w:val="both"/>
        <w:rPr/>
      </w:pPr>
      <w:r>
        <w:rPr/>
        <w:t>Általános ellenőrzési tapasztalat alapján kockázati elemként értékelhető, ezért szükséges felhívni valamennyi ellenőrzött szerv figyelmét: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 belső kontrollrendszeren belül, a kontrollkörnyezet kialakítására vonatkozó jogszabályi előírások alkalmazására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z integrált kockázatkezelési rendszert működtetésére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 kontrolltevékenységek kialakítására, a kontrollok kiépítésétére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 nyomon követési és az információs és kommunikációs rendszer kialakítására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továbbá a közzétételi kötelezettség teljesítésére.</w:t>
      </w:r>
    </w:p>
    <w:p>
      <w:pPr>
        <w:pStyle w:val="Normal"/>
        <w:spacing w:before="0" w:after="120"/>
        <w:jc w:val="both"/>
        <w:rPr/>
      </w:pPr>
      <w:r>
        <w:rPr/>
        <w:t>A megállapítások számának csökkentése érdekében továbbra is fontos az intézményekkel és gazdasági társaságokkal folytatott év közbeni folyamatos konzultáció, a közös jogszabály értelmezés, a tanácsadó tevékenység.</w:t>
      </w:r>
    </w:p>
    <w:p>
      <w:pPr>
        <w:pStyle w:val="Normal"/>
        <w:numPr>
          <w:ilvl w:val="0"/>
          <w:numId w:val="12"/>
        </w:numPr>
        <w:spacing w:before="240" w:after="240"/>
        <w:rPr>
          <w:b/>
          <w:b/>
        </w:rPr>
      </w:pPr>
      <w:r>
        <w:rPr>
          <w:b/>
        </w:rPr>
        <w:t xml:space="preserve">A tanácsadó tevékenység bemutatása </w:t>
      </w:r>
    </w:p>
    <w:p>
      <w:pPr>
        <w:pStyle w:val="Normal"/>
        <w:spacing w:before="0" w:after="120"/>
        <w:jc w:val="both"/>
        <w:rPr/>
      </w:pPr>
      <w:r>
        <w:rPr/>
        <w:t>A tanácsadó tevékenység a költségvetési szerv vezetője részére nyújtott olyan hozzáadott értéket eredményező szolgáltatás, amelynek jellegét és hatókörét a belső ellenőrzési vezető és a költségvetési szerv vezetője a megbízáskor közösen írásban vagy szóban határoz meg anélkül, hogy a felelősséget magára vállalná a belső ellenőr. A belső ellenőrzés tanácsadó szerepe növekszik, ennek minőségi fejlesztését szolgálja a belső ellenőr részvétele a kötelező továbbképzéseken, illetve előadásokon, konzultációkon.</w:t>
      </w:r>
    </w:p>
    <w:p>
      <w:pPr>
        <w:pStyle w:val="Normal"/>
        <w:spacing w:before="120" w:after="120"/>
        <w:jc w:val="both"/>
        <w:rPr/>
      </w:pPr>
      <w:r>
        <w:rPr>
          <w:i/>
          <w:u w:val="single"/>
        </w:rPr>
        <w:t>Írásbeli felkérés</w:t>
      </w:r>
      <w:r>
        <w:rPr/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nem volt.</w:t>
      </w:r>
    </w:p>
    <w:p>
      <w:pPr>
        <w:pStyle w:val="Normal"/>
        <w:spacing w:before="120" w:after="120"/>
        <w:jc w:val="both"/>
        <w:rPr/>
      </w:pPr>
      <w:r>
        <w:rPr>
          <w:i/>
          <w:u w:val="single"/>
        </w:rPr>
        <w:t>Szóbeli felkérésre:</w:t>
      </w:r>
    </w:p>
    <w:p>
      <w:pPr>
        <w:pStyle w:val="Normal"/>
        <w:spacing w:before="120" w:after="120"/>
        <w:jc w:val="both"/>
        <w:rPr/>
      </w:pPr>
      <w:r>
        <w:rPr/>
        <w:t>A szóbeli megkeresésekkor az aktuális témák gyakorlatban történő alkalmazásának megbeszélésére, illetve a jogszabályok, útmutatók értelmezésére került sor. E tevékenység jellegéből adódóan írásbeli feljegyzést nem minden esetben készít a belső ellenőrzés.</w:t>
      </w:r>
    </w:p>
    <w:p>
      <w:pPr>
        <w:pStyle w:val="Normal"/>
        <w:spacing w:before="120" w:after="120"/>
        <w:jc w:val="both"/>
        <w:rPr/>
      </w:pPr>
      <w:r>
        <w:rPr/>
        <w:t>Tanácsadó tevékenység keretében végzett munka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intézményeknél, Hivatalban folyó ÁSZ ellenőrzés segítés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támogatási és vállalkozási szerződésének felülvizsgálat, módosítási javaslat tétel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üzemeltetési, közszolgáltatási szerződések véleményezése.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b/>
          <w:b/>
        </w:rPr>
      </w:pPr>
      <w:r>
        <w:rPr>
          <w:b/>
        </w:rPr>
        <w:t>A belső kontrollrendszer működésének értékelése ellenőrzési tapasztalatok alapján</w:t>
      </w:r>
    </w:p>
    <w:p>
      <w:pPr>
        <w:pStyle w:val="TextBodyIndent"/>
        <w:ind w:left="0" w:hanging="0"/>
        <w:jc w:val="both"/>
        <w:rPr/>
      </w:pPr>
      <w:r>
        <w:rPr/>
        <w:t>A belső kontrollrendszer szabályszerűségének megítéléséhez a kontrollkörnyezet értékelése az elsődleges feladat. A gazdaságossági követelmény az erőforrások optimális kihasználtságát jelenti.</w:t>
      </w:r>
    </w:p>
    <w:p>
      <w:pPr>
        <w:pStyle w:val="TextBodyIndent"/>
        <w:ind w:left="0" w:hanging="0"/>
        <w:jc w:val="both"/>
        <w:rPr/>
      </w:pPr>
      <w:r>
        <w:rPr/>
        <w:t>A belső ellenőr munkája és a jól működő vezetői ellenőrzés kölcsönösen kiegészíti és erősíti az ellenőrzési munka hatékonyságát. Eredményességének növelése a kommunikáció folyamatosságával biztosítható.</w:t>
      </w:r>
    </w:p>
    <w:p>
      <w:pPr>
        <w:pStyle w:val="Normal"/>
        <w:numPr>
          <w:ilvl w:val="0"/>
          <w:numId w:val="5"/>
        </w:numPr>
        <w:spacing w:before="240" w:after="240"/>
        <w:rPr>
          <w:b/>
          <w:b/>
        </w:rPr>
      </w:pPr>
      <w:r>
        <w:rPr>
          <w:b/>
        </w:rPr>
        <w:t>A belső kontrollrendszer szabályszerűségének, gazdaságosságának, hatékonyságának és eredményességének növelése, javítása érdekében tett fontosabb javaslatok: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VAT Egri Vagyonkezelő és Távfűtő Zrt.-nél a működés szabályozottságának értékelése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z ellenőrzött szerv nem segítette, az ellenőrzés végrehajtását </w:t>
      </w:r>
      <w:r>
        <w:rPr>
          <w:rFonts w:cs="DejaVuSerif;Calibri"/>
          <w:b/>
          <w:bCs/>
        </w:rPr>
        <w:t>nem volt együttműködő</w:t>
      </w:r>
      <w:r>
        <w:rPr>
          <w:rFonts w:cs="DejaVuSerif;Calibri"/>
        </w:rPr>
        <w:t>, az ellenőr részére szóban vagy írásban a kért tájékoztatást, felvilágosítást, nyilatkozatot nem adta meg, a dokumentációkba a betekintést nem biztosította az eredeti dokumentumokat - másolat és jegyzőkönyv ellenében – az ellenőrnek a megadott határidőre nem adta á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 </w:t>
      </w:r>
      <w:r>
        <w:rPr>
          <w:b/>
          <w:bCs/>
        </w:rPr>
        <w:t>vizsgálat felfüggesztésre került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240" w:after="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gri Városfejlesztési Kft.-nél a működés szabályozottságának értékelése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Az ellenőrzött szerv nem segítette, az ellenőrzés végrehajtását, </w:t>
      </w:r>
      <w:r>
        <w:rPr>
          <w:rFonts w:cs="DejaVuSerif;Calibri"/>
          <w:b/>
          <w:bCs/>
        </w:rPr>
        <w:t>nem volt együttműködő</w:t>
      </w:r>
      <w:r>
        <w:rPr>
          <w:rFonts w:cs="DejaVuSerif;Calibri"/>
        </w:rPr>
        <w:t>, az ellenőr részére szóban vagy írásban a kért tájékoztatást, felvilágosítást, nyilatkozatot nem adta meg, a dokumentációkba a betekintést nem biztosította az eredeti dokumentumokat - másolat és jegyzőkönyv ellenében – az ellenőrnek a megadott határidőre nem adta át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vizsgálat felfüggesztésre került</w:t>
      </w:r>
      <w:r>
        <w:rPr/>
        <w:t>.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VAT Egri Vagyonkezelő és Távfűtő Zrt.-nél a kontrolltevékenység ellenőrzése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z ellenőrzött szerv nem segítette, az ellenőrzés végrehajtását, </w:t>
      </w:r>
      <w:r>
        <w:rPr>
          <w:rFonts w:cs="DejaVuSerif;Calibri"/>
          <w:b/>
          <w:bCs/>
        </w:rPr>
        <w:t>nem volt együttműködő</w:t>
      </w:r>
      <w:r>
        <w:rPr>
          <w:rFonts w:cs="DejaVuSerif;Calibri"/>
        </w:rPr>
        <w:t>, az ellenőr részére szóban vagy írásban a kért tájékoztatást, felvilágosítást, nyilatkozatot nem adta meg, a dokumentációkba a betekintést nem biztosította az eredeti dokumentumokat - másolat és jegyzőkönyv ellenében – az ellenőrnek a megadott határidőre nem adta á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 </w:t>
      </w:r>
      <w:r>
        <w:rPr>
          <w:b/>
          <w:bCs/>
        </w:rPr>
        <w:t>vizsgálat felfüggesztésre került</w:t>
      </w:r>
      <w:r>
        <w:rPr/>
        <w:t>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Gyermekjóléti és Bölcsőde Igazgatóságnál a 2019. évi élelmiszergazdálkodás ellenőrzésére készített intézkedések utóellenőrzése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 2019. évben </w:t>
      </w:r>
      <w:r>
        <w:rPr>
          <w:i/>
        </w:rPr>
        <w:t>„Az élelmiszer raktár ellenőrzése, a nyilvántartásoknak való megfelelés vizsgálata</w:t>
      </w:r>
      <w:r>
        <w:rPr/>
        <w:t xml:space="preserve">” című </w:t>
      </w:r>
      <w:r>
        <w:rPr>
          <w:i/>
        </w:rPr>
        <w:t>6359-7/2019</w:t>
      </w:r>
      <w:r>
        <w:rPr/>
        <w:t xml:space="preserve">. iktatószámú jelentésben </w:t>
      </w:r>
      <w:r>
        <w:rPr>
          <w:b/>
          <w:i/>
        </w:rPr>
        <w:t>5 javaslat</w:t>
      </w:r>
      <w:r>
        <w:rPr/>
        <w:t xml:space="preserve"> került megfogalmazásra az igazgató a hiányosságok javítására az Intézkedési tervet elkészítette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vezető az intézkedési tervben előírt feladatokat határidőben, 2020. január 06.-ig végrehajtotta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rFonts w:eastAsia="Constantia" w:cs="Constantia"/>
          <w:b/>
          <w:i/>
          <w:u w:val="single"/>
        </w:rPr>
        <w:t xml:space="preserve"> </w:t>
      </w:r>
      <w:r>
        <w:rPr>
          <w:b/>
          <w:i/>
          <w:u w:val="single"/>
        </w:rPr>
        <w:t>Az Egri Kulturális és Művészeti Központnál a kontrolltevékenység értékelése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 rendelkezik érvényes Eszközök és a források leltárkészítési és leltározási és Felesleges vagyontárgyak hasznosításának, selejtezésének szabályzattal. A szabályzatokban leírtak betartása biztosítja az Intézménynél a mérlegtételek pontos alátámasztásá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nél az eszközök nyilvántartása a szabályzatban előírtak szerint történt, a leltározás, a selejtezés és a megsemmisítés dokumentálása és folyamata megfelelt a szabályozásna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Bródy Sándor Megyei és Városi Könyvtárnál a kontrolltevékenység értékelése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EMJV Polgármesteri Hivatala Intézménygazdálkodási csoportja és az intézményvezető elkészítette a jogszabályok által előírt szabályzatokat, azok tartalma megfelel a jogszabályokban foglaltaknak. A szabályzatokban leírtak betartása biztosítja az Intézménynél a szabályos működés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ben dolgozók foglalkoztatása a közalkalmazotti jogviszony helyett munkaviszonnyá alakult át 2020. november 1. napjától. A személyi anyagokban megtalálhatók a jogszabályok által előírt dokumentumok, tartalmuk teljes, rendezett, a tárolása megfelel a jogszabályi foglaltakna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foglalkoztatottak közalkalmazotti jogviszonyának átalakulásánál, a dolgozók átsorolásánál az intézményvezető figyelembe vette és betartotta a Törvényben foglaltakat, a szükséges dokumentumokat határidőben elkészítette, tartalmuk megfelelt a jogszabályban előírtaknak, azokat a dolgozók átvetté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2018. évben lefolytatott belső ellenőrzési vizsgálat jelentésében megfogalmazott javaslatokra az Intézmény vezetője intézkedési tervet készített, melynek végrehajtása megtörtént, a szabályzatok felülvizsgálata és módosítása hozzájárult az intézmény szabályos működéséhez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gri Városi Sportiskolánál az államháztartáson belülről kapott támogatás elszámolások ellenőrzése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z Intézmény határidőben elkészítette a Magyar Birkózók Szövetsége által a részére </w:t>
      </w:r>
      <w:r>
        <w:rPr>
          <w:rFonts w:cs="NimbusSans-Regular"/>
          <w:i/>
        </w:rPr>
        <w:t xml:space="preserve">kiemelt sportágfejlesztési </w:t>
      </w:r>
      <w:r>
        <w:rPr>
          <w:i/>
        </w:rPr>
        <w:t>támogatásának keretében</w:t>
      </w:r>
      <w:r>
        <w:rPr/>
        <w:t xml:space="preserve"> megítélt összeg felhasználásáról az elszámolását, melyet a Támogató 2023. 03. 09. napján kelt levelével elfogadott.</w:t>
      </w:r>
    </w:p>
    <w:p>
      <w:pPr>
        <w:pStyle w:val="NormlWeb"/>
        <w:spacing w:before="120" w:after="120"/>
        <w:ind w:left="426" w:hanging="0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A gazdálkodási jogkörök gyakorlása az Áht. és az Ávr.-ben foglaltak szerint történt, átlátható, a jogszabályi előírásoknak megfelelő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MJV PH Vagyongazdálkodási irodájánál az önkormányzati tulajdonban lévő gazdasági társaságokkal történő kapcsolattartás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z ellenőrzés célja annak megállapítása, hogy a szakiroda és a gazdasági társaságok közötti kapcsolattartás, adatszolgáltatás megfelel-e a Vagyonrendelet előírásainak, továbbá az EVAT Zrt. alapszabályában foglaltaknak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z Iroda a Társaságok felé a Közgyűlési anyagok tekintetében meghatározott adatszolgáltatási és tájékoztatási kötelezettségének maradéktalanul eleget tett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 Társaságok részére nyújtott támogatások elszámolása témakörben a kapcsolattartás megfelelő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360" w:hanging="0"/>
        <w:jc w:val="both"/>
        <w:rPr/>
      </w:pPr>
      <w:r>
        <w:rPr/>
        <w:t>Az EVAT Zrt. vezérigazgatója több hónapban céges ügyekre vonatkozó előterjesztés címeket küldött a vagyongazdálkodási ügyintéző részére, azonban az előterjesztéshez szükséges háttér anyagról, adatokról nem adott információt, az egyeztetések összehívására a gyakorlatban nem került sor, az anyagok megküldése az iroda által megküldött havi ütemtervekben rögzített határidőn túl, vagy egyáltalán nem történt meg, ezért az ilyen típusú ügyek előterjesztéseiben a vagyongazdálkodási iroda eljárni nem tudott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360" w:hanging="0"/>
        <w:jc w:val="both"/>
        <w:rPr/>
      </w:pPr>
      <w:r>
        <w:rPr/>
        <w:t xml:space="preserve">Az EVAT Zrt. vezérigazgatója nem alkalmazta a hivatali rend betartását, az irodavezető részére az EVAT Zrt-t és a cégcsoportot érintő elektronikus leveleket nem küldte meg, a cégadatokban bekövetkezett változásokról a </w:t>
      </w:r>
      <w:r>
        <w:rPr>
          <w:bCs/>
        </w:rPr>
        <w:t xml:space="preserve">közérdekű adatok közzétételének </w:t>
      </w:r>
      <w:r>
        <w:rPr/>
        <w:t>tekintetében nem szolgáltatott információt az Iroda részére – többszöri írásbeli kérésre sem – ezért a Hivatal nem tudott eleget tenni az Info tv.-ben foglalt közzétételi kötelezettségének, nem az aktuális adatok szerepelnek a honlapon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360" w:hanging="0"/>
        <w:jc w:val="both"/>
        <w:rPr/>
      </w:pPr>
      <w:r>
        <w:rPr/>
        <w:t>A gazdasági társaságok több esetben nem tettek eleget a közgyűlési határozatokban rögzített, a döntésekben megfogalmazott kötelezettségeikne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az Iroda felé intézkedést igénylő javaslat nem szerepel.</w:t>
      </w:r>
    </w:p>
    <w:p>
      <w:pPr>
        <w:pStyle w:val="TextBodyIndent"/>
        <w:numPr>
          <w:ilvl w:val="0"/>
          <w:numId w:val="16"/>
        </w:numPr>
        <w:spacing w:before="240" w:after="24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MJV Önkormányzata által céljelleggel nyújtott támogatások felhasználása, elszámolása (22 db)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Megállapítások, következtetések:</w:t>
      </w:r>
    </w:p>
    <w:p>
      <w:pPr>
        <w:pStyle w:val="Normal"/>
        <w:spacing w:before="120" w:after="120"/>
        <w:jc w:val="both"/>
        <w:rPr/>
      </w:pPr>
      <w:r>
        <w:rPr/>
        <w:t>A támogatottak a megállapodásban rögzítettek szerint a kapott támogatások felhasználásáról szakmai és pénzügyi beszámolót készítettek. Az elszámolások ellenőrzését a 4/2023. (V. 25.) számú Jegyzői utasításban leírtaknak megfelelően a szakiroda munkatársai és a belső ellenőrzés végezte, a számviteli és ágazati jogszabályok előírásai, az elszámolási útmutatóban, a támogatott szabályzataiban, illetve a támogatásokra kötött Megállapodásban foglaltak alapján.</w:t>
      </w:r>
    </w:p>
    <w:p>
      <w:pPr>
        <w:pStyle w:val="Normal"/>
        <w:spacing w:before="120" w:after="120"/>
        <w:jc w:val="both"/>
        <w:rPr/>
      </w:pPr>
      <w:r>
        <w:rPr/>
        <w:t xml:space="preserve">Az ellenőrzést követően a hibákról és hiányosságokról minden esetben </w:t>
      </w:r>
      <w:r>
        <w:rPr>
          <w:i/>
        </w:rPr>
        <w:t>Feljegyzés</w:t>
      </w:r>
      <w:r>
        <w:rPr/>
        <w:t xml:space="preserve"> készült, amelyben a szakiroda hiánypótlásra szólította fel a kedvezményezettet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A benyújtott elszámolásokban tipikusan előforduló hibák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akmai beszámoló tartalma nem felel meg a Megállapodásban előírtaknak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ámláknál a teljesítésigazolás hiányzik, hiányos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ámlák záradékolása nem megfelelő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benyújtott dokumentum másolatokról hiányzik a hitelesítés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elszámolás nem a támogatott tevékenység költségeit tartalmazza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benyújtott dokumentum nem felel meg a jogszabályi előírásoknak, pl.: számla kitöltése, árajánlatkérés, megrendelő, stb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ámlákhoz nem csatolják a szükséges dokumentumokat, pl: szerződés, megrendelő, bankszámlakivonat, stb., vagy a csatolt dokumentumok hibásak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összesítő táblázat kitöltése hibás, hiányos, pl.: nem a benyújtott számlák adatait tartalmazza, stb.</w:t>
      </w:r>
    </w:p>
    <w:p>
      <w:pPr>
        <w:pStyle w:val="Normal"/>
        <w:spacing w:before="120" w:after="120"/>
        <w:jc w:val="both"/>
        <w:rPr/>
      </w:pPr>
      <w:r>
        <w:rPr/>
        <w:t>A feljegyzésben megfogalmazott hibák javításáról a kedvezményezettek hiánypótlást nyújtottak be, amit újra ellenőriztünk. Az ellenőrzött elszámolásokról közgyűlési előterjesztés készült, a testület azokat elfogadta.</w:t>
      </w:r>
    </w:p>
    <w:p>
      <w:pPr>
        <w:pStyle w:val="Normal"/>
        <w:numPr>
          <w:ilvl w:val="0"/>
          <w:numId w:val="18"/>
        </w:numPr>
        <w:spacing w:before="240" w:after="240"/>
        <w:rPr/>
      </w:pPr>
      <w:r>
        <w:rPr>
          <w:b/>
        </w:rPr>
        <w:t>A belső kontrollrendszer öt elemének értékelése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 xml:space="preserve">A költségvetési szerv vezetője felelős a belső kontrollrendszer keretében – a szervezet minden szintjén érvényesülő – megfelelő </w:t>
      </w:r>
      <w:r>
        <w:rPr>
          <w:i/>
        </w:rPr>
        <w:t>kontrollkörnyezet, integrált kockázatkezelési rendszer, kontrolltevékenységek, információs és kommunikációs rendszer, nyomon követési rendszer (monitoring)</w:t>
      </w:r>
      <w:r>
        <w:rPr/>
        <w:t xml:space="preserve"> kialakításáért, működtetéséért és fejlesztéséért. A belső kontrollrendszert – amelyet a kockázatok meghatározására és ésszerű biztosíték létrehozására alakítanak ki – az intézmények vezetői és dolgozói valósítják meg. A belső kontrollrendszer magában foglalja a belső ellenőrzést is, mely támogatja a belső kontrollrendszer működésének monitoringját, amelynek kiemelt feladatai közé tartozik – többek között – a belső kontroll keretrendszer fejlesztésének segítése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z ellenőrzések során tapasztaltak alapján elmondható, hogy az intézményeknél és a Hivatal esetében is az ellenőrzési jelentésekben foglalt javaslatok hozzájárultak az eredményesebb, gazdaságosabb és hatékonyabb működéshez.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A bizonyosságot adó tevékenység során a belső kontrollrendszer öt eleme az alábbiak szerint jelent meg: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>
          <w:u w:val="single"/>
        </w:rPr>
        <w:t>Kontrollkörnyezet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Tahoma"/>
          <w:color w:val="000000"/>
        </w:rPr>
        <w:t>Az ellenőrzött szervezetek, társaságok működésével, gazdálkodásával, könyvvezetésével, ellenőrzésével kapcsolatos jogszabályok általában keretjellegűek. Ebből következően az egyes szervezetek, társaságok vezetőinek kötelezettsége és egyben felelőssége, hogy – a jogszabályi keretek között – belső szabályzataikban egyértelműen, következetesen és kellő részletezettséggel szabályozzák a szabályszerű és hatékony feladatvégzés rendjét, a kapcsolódó jog- és felelősségi köröket, eljárási szabályokat.</w:t>
      </w:r>
    </w:p>
    <w:p>
      <w:pPr>
        <w:pStyle w:val="Normal"/>
        <w:spacing w:before="120" w:after="120"/>
        <w:jc w:val="both"/>
        <w:rPr/>
      </w:pPr>
      <w:r>
        <w:rPr/>
        <w:t>Az ellenőrzési tervben szereplő ellenőrzések tárgyához kapcsolódóan a</w:t>
      </w:r>
      <w:r>
        <w:rPr>
          <w:rFonts w:eastAsia="Calibri" w:cs="Tahoma"/>
          <w:color w:val="000000"/>
        </w:rPr>
        <w:t xml:space="preserve"> belső szabályozási elemeket abból a szempontból értékeltem, hogy azok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teljes körűen tartalmazzák-e a szervezet kompetenciájába utalt szabályozási feladatokat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összhangban vannak-e a jogi szabályozással, alkalmasak-e a szabályozó funkció betöltésér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feladatok végrehajtásával kapcsolatos hatás- és felelősségi köröket megfelelően meghatározták-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végrehajtás nyomon követése, a felügyeleti funkciók és az ellenőrzési pontok kellően kiépítettek-e és működésük folyamatosan eredményes-e.</w:t>
      </w:r>
    </w:p>
    <w:p>
      <w:pPr>
        <w:pStyle w:val="Normal"/>
        <w:spacing w:before="120" w:after="120"/>
        <w:jc w:val="both"/>
        <w:rPr/>
      </w:pPr>
      <w:r>
        <w:rPr/>
        <w:t>Általánosságban elmondható, hogy a szabályozás nem minden esetben megfelelő, nem teljeskörű. A pénzügyi tárgyú szabályzatok általában rendelkezésre állnak, de felülvizsgálatuk, módosításuk a jogszabályi, az intézményen és a társaságokon belüli szervezeti változások alkalmával nem teljes mértékben történt meg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/>
        <w:t>A társaságok tulajdonosa és egyben a számviteli feladatokat végző EVAT Zrt. nem gondoskodott a Számviteli tv. 14. §-ában előírt szabályzatok elkészítéséről, illetve a meglévő szabályzatokat nem terjesztette ki a társaságokra.</w:t>
      </w:r>
    </w:p>
    <w:p>
      <w:pPr>
        <w:pStyle w:val="Normal"/>
        <w:spacing w:before="120" w:after="120"/>
        <w:jc w:val="both"/>
        <w:rPr/>
      </w:pPr>
      <w:r>
        <w:rPr/>
        <w:t>A belső ellenőrzés e területre vonatkozóan megtette javaslatait.</w:t>
      </w:r>
    </w:p>
    <w:p>
      <w:pPr>
        <w:pStyle w:val="Normal"/>
        <w:spacing w:before="120" w:after="120"/>
        <w:jc w:val="both"/>
        <w:rPr/>
      </w:pPr>
      <w:r>
        <w:rPr/>
        <w:t xml:space="preserve">Az ellenőrzési megállapítások az intézmények esetében általában olyan gyengeségekre utalnak, amelyek a szokásos munkafolyamatok mellett korrigálhatók. </w:t>
      </w:r>
    </w:p>
    <w:p>
      <w:pPr>
        <w:pStyle w:val="Normal"/>
        <w:spacing w:before="120" w:after="120"/>
        <w:jc w:val="both"/>
        <w:rPr>
          <w:rFonts w:cs="Tahoma"/>
        </w:rPr>
      </w:pPr>
      <w:r>
        <w:rPr/>
        <w:t xml:space="preserve">A társaságoknál azonban a vizsgált </w:t>
      </w:r>
      <w:r>
        <w:rPr>
          <w:rFonts w:cs="Tahoma"/>
        </w:rPr>
        <w:t xml:space="preserve">területeken a belső </w:t>
      </w:r>
      <w:r>
        <w:rPr>
          <w:rFonts w:cs="Tahoma"/>
          <w:color w:val="000000"/>
        </w:rPr>
        <w:t xml:space="preserve">ellenőrzési pontok vagy folyamatok </w:t>
      </w:r>
      <w:r>
        <w:rPr>
          <w:rFonts w:cs="Tahoma"/>
        </w:rPr>
        <w:t xml:space="preserve">rendszere több hiányosságot is mutat, vagy teljesen hiányzik. A társaságoknál </w:t>
      </w:r>
      <w:r>
        <w:rPr>
          <w:rFonts w:cs="Tahoma"/>
          <w:b/>
          <w:bCs/>
        </w:rPr>
        <w:t xml:space="preserve">a lehetséges pénzügyi veszteségeinek kockázata nagy </w:t>
      </w:r>
      <w:r>
        <w:rPr>
          <w:rFonts w:cs="Tahoma"/>
        </w:rPr>
        <w:t xml:space="preserve">ezeken a területeken. </w:t>
      </w:r>
      <w:r>
        <w:rPr>
          <w:rFonts w:cs="Tahoma"/>
          <w:b/>
          <w:bCs/>
        </w:rPr>
        <w:t>A vezetők, igazgatóság és a felügyelő bizottságok nem követik nyomon és nem felügyelik megfelelően a források hatékony felhasználását</w:t>
      </w:r>
      <w:r>
        <w:rPr>
          <w:rFonts w:cs="Tahoma"/>
        </w:rPr>
        <w:t>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Integrált Kockázatkezelés:</w:t>
      </w:r>
    </w:p>
    <w:p>
      <w:pPr>
        <w:pStyle w:val="Normal"/>
        <w:spacing w:before="120" w:after="120"/>
        <w:jc w:val="both"/>
        <w:rPr/>
      </w:pPr>
      <w:r>
        <w:rPr/>
        <w:t>A költségvetési szerv, illetve a köztulajdonban álló gazdasági társaság első számú vezetője köteles olyan integrált kockázatkezelési rendszert működtetni, amelynek keretében azonosítja és elemzi a tevékenységében rejlő és a szervezeti célokkal összefüggő kockázatokat, valamint meghatározza az egyes kockázatokkal kapcsolatban szükséges intézkedéseket, az intézkedéssel érintett szervezeti egységek körét, az azok végrehajtásának folyamatos nyomon követési módját és eljárásrendjét.</w:t>
      </w:r>
    </w:p>
    <w:p>
      <w:pPr>
        <w:pStyle w:val="Normal"/>
        <w:spacing w:before="120" w:after="120"/>
        <w:jc w:val="both"/>
        <w:rPr/>
      </w:pPr>
      <w:r>
        <w:rPr/>
        <w:t>A belső ellenőrzés tervezése a jogszabályi előírásnak megfelelően kockázatelemzés alapján történik.</w:t>
      </w:r>
    </w:p>
    <w:p>
      <w:pPr>
        <w:pStyle w:val="Normal"/>
        <w:spacing w:before="120" w:after="120"/>
        <w:jc w:val="both"/>
        <w:rPr/>
      </w:pPr>
      <w:r>
        <w:rPr/>
        <w:t>Az Önkormányzati, illetve a Hivatali szintű integrált kockázatkezelés rendje kialakítás alatt van. Az intézmények elkészítették az Integrált kockázatkezelés eljárásrend szabályozását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Kontrolltevékenységek:</w:t>
      </w:r>
    </w:p>
    <w:p>
      <w:pPr>
        <w:pStyle w:val="Normal"/>
        <w:spacing w:before="120" w:after="120"/>
        <w:jc w:val="both"/>
        <w:rPr/>
      </w:pPr>
      <w:r>
        <w:rPr/>
        <w:t>A költségvetési szerv, illetve a köztulajdonban álló gazdasági társaság vezetője köteles a szervezeten belül kontrolltevékenységeket kialakítani, melyek biztosítják a kockázatok kezelését, hozzájárulnak a szervezet céljainak eléréséhez, és erősítik a szervezet integritását.</w:t>
      </w:r>
    </w:p>
    <w:p>
      <w:pPr>
        <w:pStyle w:val="Normal"/>
        <w:spacing w:before="120" w:after="120"/>
        <w:jc w:val="both"/>
        <w:rPr/>
      </w:pPr>
      <w:r>
        <w:rPr/>
        <w:t>A kockázatok kezelésének és a szervezet integritásának erősítését biztosító ellenőrzési nyomvonal felülvizsgálata, az új jogszabályi környezethez történő megfeleltetése a Hivatalban és az intézményeknél folyamatban van.</w:t>
      </w:r>
    </w:p>
    <w:p>
      <w:pPr>
        <w:pStyle w:val="Normal"/>
        <w:spacing w:before="120" w:after="120"/>
        <w:jc w:val="both"/>
        <w:rPr/>
      </w:pPr>
      <w:r>
        <w:rPr/>
        <w:t>A társaságok ellenőrzésénél tapasztalt hiányosságok megszüntetésére a belső ellenőrzés javaslatot tett, a döntések dokumentumainak előkészítése, a döntések célszerűségi, gazdaságossági, hatékonysági és eredményességi szempontú megalapozottsági vizsgálata, a döntések szabályszerűségi szempontból történő jóváhagyása, ellenjegyzése, és ezen feladatkörök elkülönítésének biztosítása, valamint a gazdasági eseményekhez kapcsolódó elszámolások vonatkozásában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Információ és kommunikáció:</w:t>
      </w:r>
    </w:p>
    <w:p>
      <w:pPr>
        <w:pStyle w:val="Listaszerbekezds"/>
        <w:spacing w:before="120" w:after="120"/>
        <w:ind w:left="0" w:hanging="0"/>
        <w:jc w:val="both"/>
        <w:rPr/>
      </w:pPr>
      <w:r>
        <w:rPr/>
        <w:t>A költségvetési szerv vezetője olyan információs és kommunikációs rendszert alakít ki és működtet, amely biztosítja, hogy a megfelelő információk a megfelelő időben eljussanak az illetékes szervezethez, szervezeti egységhez, illetve személyhez, a költségvetési szerv hatékony működése érdekében.</w:t>
      </w:r>
    </w:p>
    <w:p>
      <w:pPr>
        <w:pStyle w:val="Listaszerbekezds"/>
        <w:spacing w:before="120" w:after="120"/>
        <w:ind w:left="0" w:hanging="0"/>
        <w:jc w:val="both"/>
        <w:rPr/>
      </w:pPr>
      <w:r>
        <w:rPr/>
        <w:t>Az ellenőrzések javaslatainál a belső ellenőrzés felhívta a figyelmet a belső szabályzatok dolgozókkal történő megismertetésére, amit a munkatárs a megismerési záradék aláírásával igazol. A Hivatalnál a szabályzatok a „K- közös meghajtón” részben megtalálhatók.</w:t>
      </w:r>
    </w:p>
    <w:p>
      <w:pPr>
        <w:pStyle w:val="Normal"/>
        <w:spacing w:before="120" w:after="120"/>
        <w:jc w:val="both"/>
        <w:rPr/>
      </w:pPr>
      <w:r>
        <w:rPr/>
        <w:t>A belső ellenőrzésen belüli információ áramlás érdekében létrehozott „belső ellenőrzés” meghajtó, a belső ellenőrzés számára elérhető, itt megtalálhatók a belső ellenőrzés által elkészített munkaanyagok, jelentéstervezetek. Az önkormányzat honlapján (www.eger.hu) elérhető a hatályos Belső Ellenőrzési Kézikönyv, az ahhoz kapcsolódó iratminták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Monitoring (nyomon követési rendszer):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 költségvetési szerv, illetve a köztulajdonban álló gazdasági társaság első számú vezetője köteles kialakítani a szervezet tevékenységének, a célok megvalósításának nyomon követését biztosító rendszert, mely az operatív tevékenységek keretében megvalósuló folyamatos és eseti nyomon követésből, valamint az operatív tevékenységektől függetlenül működő belső ellenőrzésből állhat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 monitoring biztosítása és napi működtetése a vezetés feladata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 Hivatal vezetője és az intézményvezetők kialakították a szervezet tevékenységének, a célok megvalósításának nyomon követését biztosító rendszert és működik a belső ellenőrzés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240" w:after="240"/>
        <w:ind w:left="1134" w:hanging="360"/>
        <w:rPr/>
      </w:pPr>
      <w:r>
        <w:rPr>
          <w:b/>
        </w:rPr>
        <w:t>Az intézkedési tervek megvalósítása</w:t>
      </w:r>
    </w:p>
    <w:p>
      <w:pPr>
        <w:pStyle w:val="Normal"/>
        <w:spacing w:before="120" w:after="120"/>
        <w:jc w:val="both"/>
        <w:rPr/>
      </w:pPr>
      <w:r>
        <w:rPr/>
        <w:t>A Hivatal és az ellenőrzött intézmények, társaságok vezetése folyamatosan tájékoztatást kapott az adott ellenőrzés előre haladásáról és figyelemmel kísérte a belső ellenőrzés munkáját.</w:t>
      </w:r>
    </w:p>
    <w:p>
      <w:pPr>
        <w:pStyle w:val="Normal"/>
        <w:spacing w:before="120" w:after="120"/>
        <w:jc w:val="both"/>
        <w:rPr/>
      </w:pPr>
      <w:r>
        <w:rPr/>
        <w:t>Az intézkedési terveket a lezárt ellenőrzési jelentés kézhezvételétől számított 8 napon belül kell elkészíteni és megküldeni a Jegyző és a belső ellenőrzési vezető részére.</w:t>
      </w:r>
    </w:p>
    <w:p>
      <w:pPr>
        <w:pStyle w:val="Normal"/>
        <w:spacing w:before="120" w:after="120"/>
        <w:jc w:val="both"/>
        <w:rPr/>
      </w:pPr>
      <w:r>
        <w:rPr/>
        <w:t>2023. évben az ellenőrzött szervezetek az ellenőrzési jelentésben megfogalmazott megállapításokat, javaslatokat elfogadták, észrevételt nem tettek.</w:t>
      </w:r>
    </w:p>
    <w:p>
      <w:pPr>
        <w:pStyle w:val="Normal"/>
        <w:spacing w:before="120" w:after="120"/>
        <w:jc w:val="both"/>
        <w:rPr/>
      </w:pPr>
      <w:r>
        <w:rPr/>
        <w:t>A Jelentésekben intézkedést igénylő megállapítást nem került megfogalmazásra, így az ellenőrzött szervek részéről nem készült intézkedési terv.</w:t>
      </w:r>
    </w:p>
    <w:p>
      <w:pPr>
        <w:pStyle w:val="Normal"/>
        <w:spacing w:before="120" w:after="120"/>
        <w:jc w:val="both"/>
        <w:rPr/>
      </w:pPr>
      <w:r>
        <w:rPr/>
        <w:t>A 2022. évben befejezett, de le nem zárt ellenőrzési jelentéstervezetre az EVAT Zrt. vezetője tett észrevételt, 2 egyeztető megbeszélésre került sor. A jelentésben tett megállapításokra az írásban benyújtott levél, nem tartalmazott konkrét észrevételt, javaslatot, ilyen a megbeszélésen nem hangzott el, így a jelentés tervezetben módosítás nem történt, az véglegessé vált.</w:t>
      </w:r>
    </w:p>
    <w:p>
      <w:pPr>
        <w:pStyle w:val="Normal"/>
        <w:spacing w:before="120" w:after="120"/>
        <w:jc w:val="both"/>
        <w:rPr/>
      </w:pPr>
      <w:r>
        <w:rPr/>
        <w:t xml:space="preserve">Az intézkedési tervet az ellenőrzött szerv vezetője, a vezérigazgató csak többszöri felszólításra, hibásan készítette el, nem tett </w:t>
      </w:r>
      <w:r>
        <w:rPr>
          <w:rFonts w:cs="Calibri-Light;Times New Roman"/>
        </w:rPr>
        <w:t>intézkedést a feltárt kockázatok csökkentésére. Az ellenőrző szerv vezetője élve a Bkr.-ben előírt jogával, azt nem fogadta el, új intézkedési terv készítésére szólította fel a vezérigazgatót, aminek ő 2023. december 31. napjáig nem tett eleget, az intézkedési tervet, illetve a kapcsolódó dokumentumokat nem küldte meg az ellenőrző szerv vezetője, a Jegyző és a belső ellenőrzés részére.</w:t>
      </w:r>
    </w:p>
    <w:p>
      <w:pPr>
        <w:pStyle w:val="Normal"/>
        <w:spacing w:before="120" w:after="120"/>
        <w:jc w:val="both"/>
        <w:rPr>
          <w:rFonts w:cs="Calibri-Light;Times New Roman"/>
        </w:rPr>
      </w:pPr>
      <w:r>
        <w:rPr>
          <w:rFonts w:cs="Calibri-Light;Times New Roman"/>
        </w:rPr>
      </w:r>
    </w:p>
    <w:p>
      <w:pPr>
        <w:pStyle w:val="Normal"/>
        <w:spacing w:before="120" w:after="120"/>
        <w:jc w:val="both"/>
        <w:rPr>
          <w:rFonts w:cs="Calibri-Light;Times New Roman"/>
        </w:rPr>
      </w:pPr>
      <w:r>
        <w:rPr>
          <w:rFonts w:cs="Calibri-Light;Times New Roman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Nagy Rita s. k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Cs/>
          <w:i/>
          <w:i/>
        </w:rPr>
      </w:pPr>
      <w:r>
        <w:rPr>
          <w:bCs/>
          <w:i/>
        </w:rPr>
        <w:tab/>
        <w:t>belső ellenőrzési vezető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b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upperRoman"/>
      <w:lvlText w:val="%1./1"/>
      <w:lvlJc w:val="righ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d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g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c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2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/1/a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2">
    <w:lvl w:ilvl="0">
      <w:start w:val="1"/>
      <w:numFmt w:val="upperRoman"/>
      <w:lvlText w:val="%1./3"/>
      <w:lvlJc w:val="right"/>
      <w:pPr>
        <w:tabs>
          <w:tab w:val="num" w:pos="0"/>
        </w:tabs>
        <w:ind w:left="1352" w:hanging="36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Arial (W1)" w:hAnsi="Arial (W1)" w:cs="Arial (W1)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/1/b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f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e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8">
    <w:lvl w:ilvl="0">
      <w:start w:val="1"/>
      <w:numFmt w:val="upperRoman"/>
      <w:lvlText w:val="%1I./2"/>
      <w:lvlJc w:val="right"/>
      <w:pPr>
        <w:tabs>
          <w:tab w:val="num" w:pos="0"/>
        </w:tabs>
        <w:ind w:left="1068" w:hanging="360"/>
      </w:pPr>
      <w:rPr/>
    </w:lvl>
  </w:abstractNum>
  <w:abstractNum w:abstractNumId="19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a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tantia" w:hAnsi="Constantia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nstantia" w:hAnsi="Constant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(W1);Times New Roman" w:hAnsi="Arial (W1);Times New Roman" w:cs="Arial (W1)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nstantia" w:hAnsi="Constant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nstantia" w:hAnsi="Constanti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4">
    <w:name w:val="s4"/>
    <w:qFormat/>
    <w:rPr/>
  </w:style>
  <w:style w:type="character" w:styleId="Markedcontent">
    <w:name w:val="markedcontent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43:00Z</dcterms:created>
  <dc:creator>Nagy Rita</dc:creator>
  <dc:description/>
  <cp:keywords/>
  <dc:language>en-US</dc:language>
  <cp:lastModifiedBy>Bak Edit</cp:lastModifiedBy>
  <cp:lastPrinted>2024-05-23T13:35:00Z</cp:lastPrinted>
  <dcterms:modified xsi:type="dcterms:W3CDTF">2024-08-23T07:43:00Z</dcterms:modified>
  <cp:revision>2</cp:revision>
  <dc:subject/>
  <dc:title>Tájékoztató</dc:title>
</cp:coreProperties>
</file>