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1953-ban születettek emlékére emlékfa ültetésérő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Tisztelt Bizottság!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1953-ban születettek megnevezéssel alakult országos csoport képviseletében Királyné Merényi Irén azzal a kéréssel kereste meg Eger Megyei Jogú Város Polgármesteri Hivatalát, hogy szeretnének elültetni egy emlékfát az 1953-ban születettek emlékére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csoport tagjai az országban már több helyen ültetettek fát. A fa mellé egy emléktáblát is szeretnének elhelyezni, melyen az „1953-ban születettek” felirat és az ültetés dátuma fog szerepelni. A tábla megjelenésében, anyagában, méretében az Egészségház utcai emlékparkban már alkalmazott emléktáblák mintájára fog elkészülni. Az emlékfa beszerzését és az emléktábla elhelyezését a kérelmező csoport vállalja. Elültetésre kerülő facsemete: Tilia tomentosa ’Teri’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 faültetés helyszíne: Egészségház utcai tömbbelső, emlékpark. Az Egészségház utcai tömbbelsőben emlékpark kialakításáról 2018. május 14-én döntött a Városképi és Környezetvédelmi Bizottság. Az emlékfa helye a Városképi és Környezetvédelmi Bizottság által 2018. május 14-én elfogadott terv alapján kerül kijelölésre (1. sz. melléklet)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ger Megyei Jogú Város Önkormányzata Közgyűlésének a városi zöldterületek és zöldfelületek megóvásáról, használatáról, fenntartásáról és létesítéséről szóló 15/1999. (V. 19.) sz. rendelet 4. §. (1a) bekezdése alapján emlékpark, emlékhely létesítése és emlékfa ültetése bizottsági döntés alapján történhet.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rem a Tisztelt Bizottságot, hogy támogassa az emlékfa elültetését.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, 2024. augusztus 21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Constantia" w:ascii="Constantia" w:hAnsi="Constantia"/>
          <w:b/>
        </w:rPr>
        <w:t xml:space="preserve">Lovász Imre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  <w:tab/>
        <w:t xml:space="preserve">                Irodavezető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rPr/>
      </w:pPr>
      <w:r>
        <w:rPr>
          <w:rFonts w:cs="Constantia" w:ascii="Constantia" w:hAnsi="Constantia"/>
          <w:b/>
          <w:u w:val="single"/>
        </w:rPr>
        <w:t>Bizottsági döntés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Városi Urbanisztikai, Klíma- és Környezetvédelmi Bizottság saját hatáskörben eljárva jóváhagyja az 1953-ban születetettek emlékére kezdeményezett emlékfa elültetését. 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</w:rPr>
        <w:t xml:space="preserve"> Lovász Imre irodavezető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u w:val="single"/>
        </w:rPr>
        <w:t xml:space="preserve">Határidő: </w:t>
      </w:r>
      <w:r>
        <w:rPr>
          <w:rFonts w:cs="Constantia" w:ascii="Constantia" w:hAnsi="Constantia"/>
          <w:b/>
        </w:rPr>
        <w:t xml:space="preserve">2024. december 31. 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45:00Z</dcterms:created>
  <dc:creator>forgoneszt</dc:creator>
  <dc:description/>
  <cp:keywords/>
  <dc:language>en-US</dc:language>
  <cp:lastModifiedBy>Kovács Erika</cp:lastModifiedBy>
  <cp:lastPrinted>2024-08-21T10:14:00Z</cp:lastPrinted>
  <dcterms:modified xsi:type="dcterms:W3CDTF">2024-08-21T08:21:00Z</dcterms:modified>
  <cp:revision>4</cp:revision>
  <dc:subject/>
  <dc:title> </dc:title>
</cp:coreProperties>
</file>